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e fami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e.761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e.775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e.778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very dangerous memory resident multipartite St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lymorphic viruses. They infect COM, EXE file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MBR of the hard drive and boot sectors of th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. In files the viruses are encrypted three tim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ed sectors the viruses are polymorphic as well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ec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ing and Infec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infected file is executed the virus decrypts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s MBR of the hard drive, traces and hooks INT 21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o the host program. Then the virus writes itsel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COM and EXE files that are executed, closed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alls Terminate (AH=0,31h,4Ch). Under Win95 the viru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 INT 13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opening an infected EXE file the virus disinfect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virus infects a file, it checks the fil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infect th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B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-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us also does not infect the file if there is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V' in it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loading from infected boot sector of the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us just infects the MBR, returns the contro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sector, and does not stay memory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fecting the hard drive the virus traces INT 13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direct calls to the HD ports, then it writes itsel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BR sector, and the rest of code writes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rack in the hard drive (the track that i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tracks - LandZone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virus stores and overwrites the original Disk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, as a result the FDISK/MBR command may crash the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loading from infected MBR the virus restores Disk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to let DOS load the active boot sector and calculate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(at this moment the virus' INT 13h stealth rout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ctive), then it decreases the size of the system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TSR copy (the word at the address 0000:0413),hooks INT 1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ontrol to original MB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hooking INT 1Ch the virus waits for the DOS loading proced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stores the size of the system memory, hooks INT 13h, 21h,</w:t>
      </w:r>
    </w:p>
    <w:p>
      <w:pPr>
        <w:pStyle w:val="PreformattedText"/>
        <w:bidi w:val="0"/>
        <w:spacing w:before="0" w:after="0"/>
        <w:jc w:val="left"/>
        <w:rPr/>
      </w:pPr>
      <w:r>
        <w:rPr/>
        <w:t>28h. On first INT 28h call the virus again corrupts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Table. I see no reason for such complex proced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to the system, but only to fool the anti-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and software, if it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hooking INT 13h the virus intercepts access to floppy di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fects them. While infecting the virus formats extra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isk, and writes its code to there. It also cal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lth routine while accessing to infected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executing an infected files the virus also search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WIN=" string in environment area, and dele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YSTEM\IOSUBSYS\HSFLOP.PDR file in the Window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stalling memory resident the virus checks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and on 22nd of August and September it erases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sectors and depending on its version displays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are.7610":</w:t>
      </w:r>
    </w:p>
    <w:p>
      <w:pPr>
        <w:pStyle w:val="PreformattedText"/>
        <w:bidi w:val="0"/>
        <w:spacing w:before="0" w:after="0"/>
        <w:jc w:val="left"/>
        <w:rPr/>
      </w:pPr>
      <w:r>
        <w:rPr/>
        <w:t>"HDEuthanasia" by Demon Emperor: Hare Krsna, hare, ha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are.7750":</w:t>
      </w:r>
    </w:p>
    <w:p>
      <w:pPr>
        <w:pStyle w:val="PreformattedText"/>
        <w:bidi w:val="0"/>
        <w:spacing w:before="0" w:after="0"/>
        <w:jc w:val="left"/>
        <w:rPr/>
      </w:pPr>
      <w:r>
        <w:rPr/>
        <w:t>"HDEuthanasia-v2" by Demon Emperor: Hare Krsna, hare, ha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are.7786":</w:t>
      </w:r>
    </w:p>
    <w:p>
      <w:pPr>
        <w:pStyle w:val="PreformattedText"/>
        <w:bidi w:val="0"/>
        <w:spacing w:before="0" w:after="0"/>
        <w:jc w:val="left"/>
        <w:rPr/>
      </w:pPr>
      <w:r>
        <w:rPr/>
        <w:t>"HDEuthanasia-v3" by Demon Emperor: Hare Krsna, hare, ha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fecting MBR the virus performs some strange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keyboard: it hooks INT 16h, checks the keys that are 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times substitutes them with 'Y" or 'N' keys. It look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us tries to fool BIOS anti-virus features, and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Yes, Infect it!" on the standard request while wri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BR of the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us uses quite strange way to run its polymorphic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fecting a computer the virus generates a block of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saves it to the last sectors of the hard drive.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does not correct these random data in any way (se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. It restores that data (reads from the sector) whil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nfected MBR or while executing a infected file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infecting the disk (if it has been disinfected) the virus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ata in the last sector and does not renew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fecting a file or a sector the virus uses that data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generator to select the opcodes and keys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orphic routines - in all cases the polymorphic routine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ata, and produces the same code when the virus in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 all polymorphic decryption loops conta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 all infected files that were infected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All such files are encrypted by the same code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keys. The length of the files grows on random valu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ing (VirusLength plus the length of polymorphic de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), but that value is constant for all file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And the same for infected floppy disks - all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same polymorphic code in their boot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 all files and sectors that were infec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have the constant mask to detect them with anti-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. Is it directed against anti-virus researchers,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ol users and hide the infected file/floppy-gu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infec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major versions of this virus while loading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ed disk with probability 1/16 change the random data in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ectors, and as a result infect the files and boot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fferent polymorphic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us description (C) Eugene Kaspersk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