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58954407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44023995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387030646"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005764207"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8320977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29431189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92784179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42466417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56822634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467902525"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19145814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6109727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