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TER VIRUSES IN FINLAND - A QUESTIONNAIRE SURVEY</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o Heleniu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i/>
          <w:iCs w:val="false"/>
          <w:caps/>
          <w:strike w:val="false"/>
          <w:dstrike w:val="false"/>
          <w:outline w:val="false"/>
          <w:vanish w:val="false"/>
        </w:rPr>
      </w:pPr>
      <w:r>
        <w:rPr>
          <w:b w:val="false"/>
          <w:bCs w:val="false"/>
          <w:i/>
          <w:iCs w:val="false"/>
          <w:caps w:val="false"/>
          <w:smallCaps w:val="false"/>
          <w:strike w:val="false"/>
          <w:dstrike w:val="false"/>
          <w:outline w:val="false"/>
          <w:vanish w:val="false"/>
        </w:rPr>
        <w:t>This report presents the results of a large scale questionnaire survey, carried out in Finland in summer 1993, investigating knowledge of and attitudes to computer viruses and virus protection. The main aims of the project were to examine the spread of computer viruses in Finland, to examine virus prevention levels in organisations and to examine the damage computer viruses have caused. The results show that computer viruses are not rare, that they are most widespread in schools and universities, and that most organisations could develop their protection against computer viruses.</w:t>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CKNOWLEDGEMENTS</w:t>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Foote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granted to distribute copies of this information provided that the contents of the information is not changed in any way and the source of information is clearly mentioned.</w:t>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troduction</w:t>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ter viruses have become a real threat for computer users in the past few years. However, few researchers have tried to map out how large the problem actually is. Indeed, very few questionnaire studies, if any, have been reported that deal with computer viruses. To the author's knowledge, the present study is one of the first large scale questionnaire surveys carried out in this field so far. Certainly in Finland no such studies had previously been made, and this gave a sense of urgency to the project. The main aims of this study were to examine the spread of computer viruses in Finland, virus prevention levels in organisations, and the damage computer viruses have caused. The project was also concerned with respondents' attitudes to issues concerning viruses and virus prevention, how viruses were discovered and attitudes to computer security with particular regard to viruses and virus prevention.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The study was carried out by Marko Helenius at the University of Tampere and was supervised by Pertti Järvinen, professor of computer science. The project was financed by LAN Vision Oy and ICL Data Oy and it was made in co-operation with the Ministry of Finance, the Central Criminal Police, the Association of Finnish Local Authorities and the Insurance Group Pohjola</w:t>
      </w:r>
      <w:r>
        <w:rPr>
          <w:rStyle w:val="FootnoteAnchor"/>
          <w:b w:val="false"/>
          <w:bCs w:val="false"/>
          <w:i w:val="false"/>
          <w:iCs w:val="false"/>
          <w:caps w:val="false"/>
          <w:smallCaps w:val="false"/>
          <w:strike w:val="false"/>
          <w:dstrike w:val="false"/>
          <w:outline w:val="false"/>
          <w:vanish w:val="false"/>
          <w:position w:val="6"/>
        </w:rPr>
        <w:footnoteReference w:customMarkFollows="1" w:id="2"/>
        <w:t>1</w:t>
      </w:r>
      <w:r>
        <w:rPr>
          <w:b w:val="false"/>
          <w:bCs w:val="false"/>
          <w:i w:val="false"/>
          <w:iCs w:val="false"/>
          <w:caps w:val="false"/>
          <w:smallCaps w:val="false"/>
          <w:strike w:val="false"/>
          <w:dstrike w:val="false"/>
          <w:outline w:val="false"/>
          <w:vanish w:val="false"/>
        </w:rPr>
        <w:t xml:space="preserve"> . </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ethod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urvey was carried out in summer 1993 when a questionnaire was designed and 1,950 copies were sent out to Finnish government organisations (151 questionnaires), local authorities (400 questionnaires) and companies (1400 questionnaires). The questionnaires were sent to all government organisations, to 400 out of a total 800 Local Authority organisations and to 1400 companies. The company organisations were chosen randomly from among companies with 10 or more employees. The questionnaires were directed, with the help of a covering letter, to computer professionals who were most closely working with computer security and who were most knowledgeable about questions concerning viruses in their own department or work site. The answer percentages are illustrated in table 1 and show an answer rate of 74% from government organisations, 37% from Local Authorities organisations and 23% from companies. The total answer percentage was 30%.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835" w:type="dxa"/>
        <w:jc w:val="left"/>
        <w:tblInd w:w="169" w:type="dxa"/>
        <w:tblLayout w:type="fixed"/>
        <w:tblCellMar>
          <w:top w:w="0" w:type="dxa"/>
          <w:left w:w="108" w:type="dxa"/>
          <w:bottom w:w="0" w:type="dxa"/>
          <w:right w:w="108" w:type="dxa"/>
        </w:tblCellMar>
      </w:tblPr>
      <w:tblGrid>
        <w:gridCol w:w="2253"/>
        <w:gridCol w:w="2028"/>
        <w:gridCol w:w="1218"/>
        <w:gridCol w:w="1518"/>
        <w:gridCol w:w="1818"/>
      </w:tblGrid>
      <w:tr>
        <w:trPr/>
        <w:tc>
          <w:tcPr>
            <w:tcW w:w="225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TIO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 number of unit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ms sen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ms received</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 percentag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ANI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00</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6</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 AUTHORITI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0</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7</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VERNMEN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1</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1</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50</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2</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1: Answer percentages</w:t>
      </w:r>
    </w:p>
    <w:p>
      <w:pPr>
        <w:pStyle w:val="Normal"/>
        <w:tabs>
          <w:tab w:val="clear" w:pos="720"/>
          <w:tab w:val="left" w:pos="2127" w:leader="none"/>
        </w:tabs>
        <w:bidi w:val="0"/>
        <w:ind w:right="-1"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2127" w:leader="none"/>
        </w:tabs>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w:t>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sults of the survey concern virus prevention, virus infections, false alarms and computer security, as well as respondents' attitudes to aspects of the situation concerning computer viruses and how to deal with them. With regard to virus prevention, the replies are concentrated on the PC-environment. Computer security is examined in specific relation to the virus phenomenon. </w:t>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results can briefly be summarised as follows. Computer viruses are not uncommon and are most widespread in schools and universities. The most commonly occurring viruses were Form, Yankee Doodle, Cascade and Stoned. Virus prevention was not well organised in some organisations and tended to be better in government organisations than in local government or in firms. Data loss was suffered more often through computer users own actions when they had discovered a virus than by the direct action of the virus itself.</w:t>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27" w:leader="none"/>
        </w:tabs>
        <w:bidi w:val="0"/>
        <w:ind w:right="-1"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s are presented in detail roughly in the order in which the issues appeared on the questionnaire.</w:t>
      </w:r>
    </w:p>
    <w:p>
      <w:pPr>
        <w:pStyle w:val="Normal"/>
        <w:tabs>
          <w:tab w:val="clear" w:pos="720"/>
          <w:tab w:val="left" w:pos="2127" w:leader="none"/>
        </w:tabs>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numPr>
          <w:ilvl w:val="0"/>
          <w:numId w:val="0"/>
        </w:numPr>
        <w:tabs>
          <w:tab w:val="clear" w:pos="720"/>
          <w:tab w:val="left" w:pos="2127" w:leader="none"/>
        </w:tabs>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Normal"/>
        <w:tabs>
          <w:tab w:val="clear" w:pos="720"/>
          <w:tab w:val="left" w:pos="2127" w:leader="none"/>
        </w:tabs>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THE threat caused by viruses </w:t>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27"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stion "How serious a threat are computer viruses to your work in your opinion?" was intended to measure how seriously respondent's saw the threat of viruses.</w:t>
      </w:r>
    </w:p>
    <w:p>
      <w:pPr>
        <w:pStyle w:val="Normal"/>
        <w:tabs>
          <w:tab w:val="clear" w:pos="720"/>
          <w:tab w:val="left" w:pos="2127" w:leader="none"/>
        </w:tabs>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20"/>
          <w:tab w:val="left" w:pos="2127" w:leader="none"/>
        </w:tabs>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 Threat caused by viruses (1 = No threat, 6 = Very serious threa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respondents thought that the threat of computer viruses was not very serious although neither was it non-existent. The threat was considered more serious in government organisations than in other organisa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LOYEES' KNOWLEDGE OF VIRUS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question, "How good do you think your employees' knowledge of viruses is ?"sought to measure knowledge of viruses in the departments concerned.</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 Employees' knowledge of viruses (1 = Very poor, 6 = Very good)</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ployees' knowledge of viruses was quite poor according to the respondents. The best knowledge of viruses was found in government organisations.</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DENTS' KNOWLEDGE OF VIRUSE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sked for a self-assessment of respondents' own knowledge of viruses; "How good a knowledge of viruses do you think you have?"</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3: Respondents' knowledge of viruses (1 = Very poor, 6 = Very good)</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respondents' knowledge of viruses was best in government organisations. In most cases respondents thought they had better knowledge of viruses than other employees in their organisation. This is natural as we tried to reach persons who were in a position of relative experience and expertise with regard to viruses at their department or work site.</w:t>
      </w:r>
    </w:p>
    <w:p>
      <w:pPr>
        <w:pStyle w:val="Normal"/>
        <w:numPr>
          <w:ilvl w:val="0"/>
          <w:numId w:val="0"/>
        </w:numPr>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irus prevention</w:t>
      </w:r>
    </w:p>
    <w:p>
      <w:pPr>
        <w:pStyle w:val="Normal"/>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esults concern virus prevention in various organisations. We examined respondents' attitudes to virus prevention, how well virus prevention was organised and were the virus prevention strategies used good enough according to the respondents. The answers on virus prevention are concentrated on the PC-environment.</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4: Importance of virus prevention (1 = Not important, 6 = Very important)</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pondents' attitudes to virus prevention were they thought that virus prevention was very important. The most positive attitude to virus prevention was found in government organisations. </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US PREVENTION LEVE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questions examined how good the virus prevention level was in organisations. The virus prevention level was defined using methods explained in appendix 1.</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pPr>
      <w:r>
        <w:rPr>
          <w:b w:val="false"/>
          <w:bCs w:val="false"/>
          <w:i w:val="false"/>
          <w:iCs w:val="false"/>
          <w:caps w:val="false"/>
          <w:smallCaps w:val="false"/>
          <w:strike w:val="false"/>
          <w:dstrike w:val="false"/>
          <w:outline w:val="false"/>
          <w:vanish w:val="false"/>
          <w:sz w:val="20"/>
          <w:szCs w:val="20"/>
        </w:rPr>
        <w:t>µ §Figure 5: Level of virus prevention (1 = Weak, 10 = Very good)</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overnment organisations the virus prevention level falls into two groups. One level of virus prevention was weak or quite weak and the other good or very good. Government organisations had the best level of virus prevention. In Local Authorities organisations the level of virus prevention was much weaker than in government organisations. This can be explained partly by mainframe solutions and the small amount of PC-computers used in Local Authority organisations. Also in companies the level of virus prevention was much weaker than in government organisa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examined how an organisations' size affects the virus prevention level. The better virus prevention level in government organisations shows correlation with the larger size of the government organisations. Whether size itself is the causal or motivating factor is another question. Table 2 shows the average sizes of the organisa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77" w:type="dxa"/>
        <w:jc w:val="left"/>
        <w:tblInd w:w="-33" w:type="dxa"/>
        <w:tblLayout w:type="fixed"/>
        <w:tblCellMar>
          <w:top w:w="0" w:type="dxa"/>
          <w:left w:w="108" w:type="dxa"/>
          <w:bottom w:w="0" w:type="dxa"/>
          <w:right w:w="108" w:type="dxa"/>
        </w:tblCellMar>
      </w:tblPr>
      <w:tblGrid>
        <w:gridCol w:w="2568"/>
        <w:gridCol w:w="1203"/>
        <w:gridCol w:w="1488"/>
        <w:gridCol w:w="3918"/>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tio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ploye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computer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sonnel specialised for data processin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VERNMEN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2</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1</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 AUTHORITI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9</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ANI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7</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18" w:type="dxa"/>
            <w:tcBorders/>
          </w:tcPr>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2: Average sizes of the organisations</w:t>
      </w:r>
    </w:p>
    <w:p>
      <w:pPr>
        <w:pStyle w:val="Normal"/>
        <w:numPr>
          <w:ilvl w:val="0"/>
          <w:numId w:val="0"/>
        </w:numPr>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6: How the amount of employees effects the level of virus prevention in a PC-environment</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pPr>
      <w:r>
        <w:rPr>
          <w:b w:val="false"/>
          <w:bCs w:val="false"/>
          <w:i w:val="false"/>
          <w:iCs w:val="false"/>
          <w:caps w:val="false"/>
          <w:smallCaps w:val="false"/>
          <w:strike w:val="false"/>
          <w:dstrike w:val="false"/>
          <w:outline w:val="false"/>
          <w:vanish w:val="false"/>
        </w:rPr>
        <w:t>The amount of employees shows a clear correlation with the level of virus prevention in the PC-environment. The more employees, the better the level of virus prevention.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test gives a risk level of 1,2*10</w:t>
      </w:r>
      <w:r>
        <w:rPr>
          <w:b w:val="false"/>
          <w:bCs w:val="false"/>
          <w:i w:val="false"/>
          <w:iCs w:val="false"/>
          <w:caps w:val="false"/>
          <w:smallCaps w:val="false"/>
          <w:strike w:val="false"/>
          <w:dstrike w:val="false"/>
          <w:outline w:val="false"/>
          <w:vanish w:val="false"/>
          <w:position w:val="6"/>
        </w:rPr>
        <w:t>-10</w:t>
      </w:r>
      <w:r>
        <w:rPr>
          <w:b w:val="false"/>
          <w:bCs w:val="false"/>
          <w:i w:val="false"/>
          <w:iCs w:val="false"/>
          <w:caps w:val="false"/>
          <w:smallCaps w:val="false"/>
          <w:strike w:val="false"/>
          <w:dstrike w:val="false"/>
          <w:outline w:val="false"/>
          <w:vanish w:val="false"/>
        </w:rPr>
        <w:t>, which indicates a very significant dependence.</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7: How number of employees effects level of virus prevention in PC-enviro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pPr>
      <w:r>
        <w:rPr>
          <w:b w:val="false"/>
          <w:bCs w:val="false"/>
          <w:i w:val="false"/>
          <w:iCs w:val="false"/>
          <w:caps w:val="false"/>
          <w:smallCaps w:val="false"/>
          <w:strike w:val="false"/>
          <w:dstrike w:val="false"/>
          <w:outline w:val="false"/>
          <w:vanish w:val="false"/>
        </w:rPr>
        <w:t>The amount of PC-computers used has a still clearer correlation with the level of virus prevention in the PC-environment. The more PC-computers, the better the level of virus prevention. Again,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test gives a risk level of 1,09*10</w:t>
      </w:r>
      <w:r>
        <w:rPr>
          <w:b w:val="false"/>
          <w:bCs w:val="false"/>
          <w:i w:val="false"/>
          <w:iCs w:val="false"/>
          <w:caps w:val="false"/>
          <w:smallCaps w:val="false"/>
          <w:strike w:val="false"/>
          <w:dstrike w:val="false"/>
          <w:outline w:val="false"/>
          <w:vanish w:val="false"/>
          <w:position w:val="6"/>
        </w:rPr>
        <w:t>-52</w:t>
      </w:r>
      <w:r>
        <w:rPr>
          <w:b w:val="false"/>
          <w:bCs w:val="false"/>
          <w:i w:val="false"/>
          <w:iCs w:val="false"/>
          <w:caps w:val="false"/>
          <w:smallCaps w:val="false"/>
          <w:strike w:val="false"/>
          <w:dstrike w:val="false"/>
          <w:outline w:val="false"/>
          <w:vanish w:val="false"/>
        </w:rPr>
        <w:t>, indicating an extremely significant dependenc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8: The effect of the amount of employees specialised in data processing on</w:t>
        <w:br/>
        <w:t>virus prevention level in a PC-enviro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pPr>
      <w:r>
        <w:rPr>
          <w:b w:val="false"/>
          <w:bCs w:val="false"/>
          <w:i w:val="false"/>
          <w:iCs w:val="false"/>
          <w:caps w:val="false"/>
          <w:smallCaps w:val="false"/>
          <w:strike w:val="false"/>
          <w:dstrike w:val="false"/>
          <w:outline w:val="false"/>
          <w:vanish w:val="false"/>
        </w:rPr>
        <w:t>Also the amount of employees working with data processing has a clear effect on the level of virus prevention in PC-environments. The more employees specialised in data processing, the better the level of virus prevention.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test gives a risk level here of 5,8*10</w:t>
      </w:r>
      <w:r>
        <w:rPr>
          <w:b w:val="false"/>
          <w:bCs w:val="false"/>
          <w:i w:val="false"/>
          <w:iCs w:val="false"/>
          <w:caps w:val="false"/>
          <w:smallCaps w:val="false"/>
          <w:strike w:val="false"/>
          <w:dstrike w:val="false"/>
          <w:outline w:val="false"/>
          <w:vanish w:val="false"/>
          <w:position w:val="6"/>
        </w:rPr>
        <w:t>-9</w:t>
      </w:r>
      <w:r>
        <w:rPr>
          <w:b w:val="false"/>
          <w:bCs w:val="false"/>
          <w:i w:val="false"/>
          <w:iCs w:val="false"/>
          <w:caps w:val="false"/>
          <w:smallCaps w:val="false"/>
          <w:strike w:val="false"/>
          <w:dstrike w:val="false"/>
          <w:outline w:val="false"/>
          <w:vanish w:val="false"/>
        </w:rPr>
        <w:t>, again indicating an extremely significant dependenc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rding to Figures 6, 7 and 8 the organisation's size seems to have an effect on the virus prevention level. However, our study does not further investigate this phenomenon. Explanations may be several: it may be due to some person's own experience of viruses, or to common knowledge, or at least one person's knowledge, of the threat viruses that cause, or to the greater probability of getting virus infection in large organisations, or to the important role of computer technology in large organisations.</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irus prevention strateg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we examined what kind of virus prevention strategies were used in organisations. Figure 9 illustrates the usage of anti-viral programs. All kinds of anti-virus programs reported as being used by the respondents' have been included in the statistics. The longest bar shows how many organisations used any kind of anti-virus program at all. The darker shaded bar shows how many of these organisations used a memory resident anti-virus program. The black and smallest bar in each case illustrates how many organisations used a checksum calculation program. From figure 9 one notices that a normal scanner is the most used anti-virus program. Memory resident anti-virus programs are used only rarely. A Checksum calculation program is very seldom used.</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9: Usage of anti-viral program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ver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bout 90 % of government organisations used some kind of anti-virus program. About 30 % of organisations had a memory resident Anti-Virus program in use. Other most common practices used for preventing viruses were informing staff about viruses and their prevention (59%), giving instructions (40%), scanning in-coming diskettes (25%), forbidding use of external diskettes (15%), training (14%), usage of virus cleaning stations (10%) and appointing persons responsible for virus prevention (7%). It is supposed that if instructions were given on how to check for viruses, then also information was given about virus prevention. </w:t>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cal authorit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local authority organisations about 55 % of organisations had some kind of anti-virus program in use. Only 5 % of organisations had a memory resident anti-virus program. The other most popular ways of preventing viruses were forbidding the use of external diskettes (28%), informing about viruses and virus prevention (21%), giving instructions (11%), scanning in-coming diskettes (7%), forbidding the use of games (5%) and acquiring software from reliable sources (5%). Two respondents (»1,4%) informed that they used virus cleaning stations.</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an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mpanies slightly over 60 % of organisations used some kind of anti-virus program. Slightly less than 10 % of organisations had a memory resident anti-virus program. The other most common ways of preventing viruses were informing about viruses and virus prevention (24%), scanning in-coming diskettes (17%), giving instructions (15%), forbidding the use of external diskettes (13%), forbidding the use of games (11%), forbidding program copying (7%) and acquiring software from reliable sources (6%). The usage of virus cleaning stations was 4%.</w:t>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mportance of properties of anti-virus program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memory resident and checksum calculation programs were rarely used, the respondents considered memory residence and checksum calculation as important features of anti-virus programs. Memory residence was considered as a slightly more important feature than checksum calculati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10: The importance of memory resident programs and checksum calculation programs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 Not important, 6 = Very important)</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pondents thought that the most important feature in an anti-virus program was how many viruses the product could detect. The respondents considered detection speed, a small number of false alarms, frequent updates, the availability of support services, and price as important features of anti-virus-products. The user interface was not considered to be such an important feature. The least important feature was considered to be use of the native language (Finnish/Swedish) in the program. Figures 11, 12 and 13 illustrate how respondents appreciated different features of anti-virus product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Figure 11: Appreciation of features in anti-virus product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 Not important, 6 = Very important)</w:t>
      </w:r>
    </w:p>
    <w:p>
      <w:pPr>
        <w:pStyle w:val="Normal"/>
        <w:numPr>
          <w:ilvl w:val="0"/>
          <w:numId w:val="0"/>
        </w:numPr>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right="-1" w:hanging="0"/>
        <w:jc w:val="center"/>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Figure 12: Appreciation of anti-virus product's feature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 Not important, 6 = Very important)</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3: Appreciation of features in anti-virus product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 Not important, 6 = Very important)</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Were the virus prevention strategies used good enough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dents were asked, "Are the virus prevention methods used sufficient in your opinion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4: Were the used virus prevention methods sufficient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ver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st cases respondents thought that the virus prevention methods they used were sufficient. Of these respondents, 74 percent thought that virus prevention methods were good enough and only 20 percent thought that their virus prevention methods were not good enough. This reflects a better virus prevention level in government organisations than in other organisations (Figure 5).</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Local authorities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Local Authority organisations 33 percent of respondents thought virus prevention methods used were good enough. Here, 54 percent of respondents thought the virus prevention methods used were not good enough. It seems that most organisations had recognised their weak level of virus prevention.</w:t>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an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mpanies 50 percent of respondents thought the virus prevention methods they used were good enough; 31 percent of respondents thought the virus prevention methods were not good enough.</w:t>
      </w:r>
    </w:p>
    <w:p>
      <w:pPr>
        <w:pStyle w:val="Normal"/>
        <w:numPr>
          <w:ilvl w:val="0"/>
          <w:numId w:val="0"/>
        </w:numPr>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irus infec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 infection meant that a virus had spread on one or more of the computers' hard disks. Infections only found on diskettes were not included in these figures. Virus infections were counted on both PC- and Macintosh-computer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ver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overnment organisations 754 virus infections were discovered. Of these infections, 652 were found in 30 schools and universities. As 32 schools and universities answered the questionnaire, viral infections were found in 94 percent of schools and universities, at an average of 20 infections per school or universit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ganisations other than schools and universities 98 infections were discovered in 35 organisations. There were 95 other organisations, thus there were infections in 37 percent of other organisations, at an average of 1 infection per organisation. Also, there were 4 infections reported by organisations which answered anonymously. None of the government organisation respondents thought that virus infection was impossible in their depart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cal authorit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the local authorities 21 infections were discovered in 14 organisations. There were 137 organisations that answered which means there were infections in 10 percent of Local Authority organisations, at an average of 0,14 infections per organisation. Some of these respondents, 12, (»8 %) thought that virus infection was impossible. In three of these cases the reason given for this was that they trusted the anti-virus programs they used, and in one case the reason given was that they had a closed environment for terminal connections onl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an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companies 105 infections were discovered in 62 organisations. There were 316 organisations that answered the questionnaires, comprising 20 percent of companies, and averaging 0,33 infections per organisation. 21 respondents (»7 %) thought that virus infection was impossible. Two of these cases stated that they trusted the anti-virus programs they used, and two cases stated that they had a closed environment for terminal connections only.</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figures, (figure 15 and figure 16), show how the amount of personnel and the amount of microcomputers effect virus infection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5: The effect of the number of personnel on virus infection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340" w:leader="none"/>
        </w:tabs>
        <w:bidi w:val="0"/>
        <w:ind w:right="-1" w:hanging="0"/>
        <w:jc w:val="both"/>
        <w:rPr/>
      </w:pPr>
      <w:r>
        <w:rPr>
          <w:b w:val="false"/>
          <w:bCs w:val="false"/>
          <w:i w:val="false"/>
          <w:iCs w:val="false"/>
          <w:caps w:val="false"/>
          <w:smallCaps w:val="false"/>
          <w:strike w:val="false"/>
          <w:dstrike w:val="false"/>
          <w:outline w:val="false"/>
          <w:vanish w:val="false"/>
        </w:rPr>
        <w:t>With regard to the effect of the amount of personnel on the occurrence of virus infections, it can be seen that the more personnel the more probably there have been virus infections.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test gives a risk level of 1,2*10</w:t>
      </w:r>
      <w:r>
        <w:rPr>
          <w:b w:val="false"/>
          <w:bCs w:val="false"/>
          <w:i w:val="false"/>
          <w:iCs w:val="false"/>
          <w:caps w:val="false"/>
          <w:smallCaps w:val="false"/>
          <w:strike w:val="false"/>
          <w:dstrike w:val="false"/>
          <w:outline w:val="false"/>
          <w:vanish w:val="false"/>
          <w:position w:val="6"/>
        </w:rPr>
        <w:t xml:space="preserve">-12 </w:t>
      </w:r>
      <w:r>
        <w:rPr>
          <w:b w:val="false"/>
          <w:bCs w:val="false"/>
          <w:i w:val="false"/>
          <w:iCs w:val="false"/>
          <w:caps w:val="false"/>
          <w:smallCaps w:val="false"/>
          <w:strike w:val="false"/>
          <w:dstrike w:val="false"/>
          <w:outline w:val="false"/>
          <w:vanish w:val="false"/>
        </w:rPr>
        <w:t>indicating a very significant dependence between these variables.</w:t>
      </w:r>
    </w:p>
    <w:p>
      <w:pPr>
        <w:pStyle w:val="Normal"/>
        <w:tabs>
          <w:tab w:val="clear" w:pos="720"/>
          <w:tab w:val="left" w:pos="11340" w:leader="none"/>
        </w:tabs>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6: The effect of the number of computers on virus infec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pPr>
      <w:r>
        <w:rPr>
          <w:b w:val="false"/>
          <w:bCs w:val="false"/>
          <w:i w:val="false"/>
          <w:iCs w:val="false"/>
          <w:caps w:val="false"/>
          <w:smallCaps w:val="false"/>
          <w:strike w:val="false"/>
          <w:dstrike w:val="false"/>
          <w:outline w:val="false"/>
          <w:vanish w:val="false"/>
        </w:rPr>
        <w:t>The number of PC-computers used has an even clearer effect on virus infections. The more PC-computers, the more probably there have been virus infections.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test gives a risk level of 6,4*10</w:t>
      </w:r>
      <w:r>
        <w:rPr>
          <w:b w:val="false"/>
          <w:bCs w:val="false"/>
          <w:i w:val="false"/>
          <w:iCs w:val="false"/>
          <w:caps w:val="false"/>
          <w:smallCaps w:val="false"/>
          <w:strike w:val="false"/>
          <w:dstrike w:val="false"/>
          <w:outline w:val="false"/>
          <w:vanish w:val="false"/>
          <w:position w:val="6"/>
        </w:rPr>
        <w:t>-28</w:t>
      </w:r>
      <w:r>
        <w:rPr>
          <w:b w:val="false"/>
          <w:bCs w:val="false"/>
          <w:i w:val="false"/>
          <w:iCs w:val="false"/>
          <w:caps w:val="false"/>
          <w:smallCaps w:val="false"/>
          <w:strike w:val="false"/>
          <w:dstrike w:val="false"/>
          <w:outline w:val="false"/>
          <w:vanish w:val="false"/>
        </w:rPr>
        <w:t>, indicating a very significant dependence.</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pread of PC-viruses in Finland</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7: Spread of PC-viruses in Finland</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pread of different computer viruses is examined, it can be seen that the Form-virus has been the most widespread virus in Finland. 25% of infections were Form-infections and 16% of infections were Yankee Doodle infections. 10% of infections were caused by Cascade and 9 % by Stoned. These figures are based on all cases of infection that respondents had remembered up to summer 1993. The group "other" includes the following viruses: 1575, AIDS, Ambulance, Anthrax, Budo, Cinderella, Dark Avenger, Disk Killer, Filler, Halley, Invader, Iranian, Joshi, Keypress, NoInt, November 17th, Parity, Sunday, SVC, SVir, USSR, Voronezh and Wor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centages were calculated in the following way: if the same virus had infected an organisations' computers several times, only one infection was counted. This method was chosen because in some places some viruses had re-infected computers several times, which may distort the picture regarding the most commonly occurring viruses. For these statistics, infections on diskettes have also been included in the figures (in contrast to the statistics presented in figures 15 and 16). As it is only due to good virus prevention that viruses do not spread from diskettes to hard disks, there was reason to include viruses found only on diskettes. Our intention was to map out the general spread of viruses here. With this calculation method 192 infections were recorded.</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8: The spread of computer viruses from the beginning of the year 1992</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nfections are counted from the beginning of the year 1992 to summer 1993, the proportion of Form infections grows to 32%. Likewise, 13% of infections were Yankee Doodle infections, 9% Stoned infections and 8% Cascade infections. The group "other" includes the following viruses: 1575, AIDS, Anthrax, Budo, Cinderella, Dark Avenger, Disk Killer, Filler, Frodo, Halley, Invader, Iranian, Joshi, Keypress, NoInt, November 17th, Parity, Sunday, SVC, SVir, USSR, FroDo, Voronezh and Worm. The total number of infections was 134.</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8 shows a classification of the 134 infections by virus type and the percentage occurrence of each type. The calculation method is the same as mentioned above for figure 17. Respondents did not always give any approximate time when the virus infections occurred and these cases, 24 in number, have not been included in these statistics. The omitted cases mostly effect the proportion of Frodo occurrences. Only in one case was an approximate time given for a Frodo infection. When calculated by the above method, Frodo accounts for a 2% share of infections, as shown in figure 17.</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READ OF MACINTOSH VIRUS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9: The spread of Macintosh-virus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viruses were discovered in only 21 organisations. Therefore no such reliable estimates can be given for Macintosh viruses as for PC-viruses. It seems in any case that the nVir and WDEF viruses were the most widespread viruses on Macintosh computers.</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VIRUSES WERE DISCOVERED</w:t>
      </w:r>
    </w:p>
    <w:p>
      <w:pPr>
        <w:pStyle w:val="Normal"/>
        <w:bidi w:val="0"/>
        <w:ind w:right="-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0: How viruses were discovered</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st cases, (54 % of cases), viruses were discovered by anti-virus programs. Some infections were discovered by symptoms caused by the virus (38 percent of the cases). In 5% of cases infections were discovered by damage caused by the virus. Other reported ways of discovering viruses were during device-servicing or from reports by external sources (e.g. a message stating that a virus had been found in a program or on a diskette that had been sent out of the department).</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HE VIRUSES SPREAD</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 examines how viruses spread in schools and universities. These two main environments are considered first because here the viruses spread noticeably differently than in other environments. In schools and universities many computers are in common use amongst students and viruses spread quickly in these condi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1: How viruses spread in schools and universitie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rding to the respondents, viruses were spread in schools and universities mostly by students' diskettes (47% of cases). Employees' diskettes caused infections in 28 % of cases. The spread of a virus was intentional in 2% of cases. This is clearly a minimum figure for the intentional spread of viruses, as it only takes into account cases where spreading was admitted as intentional by the respondents. The real figure for intentional spreading is probably more than 2%, however, it is impossible to estimate. The origin of a virus infection could not be defined in 19% of the cas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2: How viruses spread in places other than schools and universitie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laces other than schools and universities, viruses were spread mostly by employees' diskettes; in half of the cases an employee's diskette caused the infection. According to respondents, 11% of infections were caused by use of an original diskette from a dealer. However, this does not necessarily mean that infection was actually present from the start on the original diskette in all cases, because the virus might have spread to the original diskette from a source other than the program producer or dealer. This somewhat large figure (11%) of viruses found on original diskettes can partly be explained by supposing that these viruses were often only discovered later, after the possibility of infection from other sources had arisen. Sources of infection from other external diskettes represented 9% of cases and infection through device-servicing represented 4% of cases, according to the respondents. Spreading was intentional in 1% of all cases. The origin of virus infection could not be defined in 20% of cases.</w:t>
      </w:r>
    </w:p>
    <w:p>
      <w:pPr>
        <w:pStyle w:val="Normal"/>
        <w:numPr>
          <w:ilvl w:val="0"/>
          <w:numId w:val="0"/>
        </w:numPr>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Damage caused by virus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average 2 working days per virus infection were reported as having been lost. Virus infection caused on average about 2500 FIM worth of damage per infection, when the cost of a lost working hour was set at 150 FIM. Most infections caused under 1000 FIM worth of damage, but some infections caused significantly more damage. The maximum damage that was reported in this survey was estimated to cost 65000 FIM. When damage caused by a virus was detected by means other than use of an anti-virus program (e.g. by noticing symptoms or actual damage done), the damage done was estimated to be more than double the damage that would have been caused if the virus had been picked up by an anti-virus progra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3: Damage caused by viruse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often the damage was caused by computer users themselves when they noticed a virus infection, rather than by the direct action of the virus. Viruses caused damage in 11% of infections and users caused damage in 18% of infections. Users caused damage, for example, by formatting their hard disks when this was not necessary. Viruses caused damage mostly by corrupting files. Other ways in which viruses caused damage were by corrupting boot sectors and by formatting hard disks. In most cases (64% of cases) viruses did not cause damage in ways other than by simply spreading. Viruses disturbed usage of computers in 7% of infections. In 1% of cases an anti-virus program caused damage while removing a virus.</w:t>
      </w:r>
    </w:p>
    <w:p>
      <w:pPr>
        <w:pStyle w:val="Normal"/>
        <w:numPr>
          <w:ilvl w:val="0"/>
          <w:numId w:val="0"/>
        </w:numPr>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alse alarms</w:t>
      </w:r>
    </w:p>
    <w:p>
      <w:pPr>
        <w:pStyle w:val="Normal"/>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a false alarm we referred to a situation where a user thought that a virus had attacked, but where in fact the symptoms were caused by some other source than a virus. The respondents were asked to report only cases which had caused financial loss. False alarms caused on average 1000 FIM worth of damage per alarm, when the price of one lost working hour was set at 150 FIM</w:t>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government organisations 100 false alarms were reported; in Local Authorities 12 false alarms were reported, and in companies 32 false alarms were reported. In 15% of the government organisations false alarms were reported, which represents false alarms in 12% of government organisations. In Local Authorities the 12 false alarms occurred in 7 different organisations, representing false alarms in 4% of Local Authority organisations. In companies the 32 false alarms occurred in 18 different organisations, that is, in 6% of companies.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alse alarms caused by anti-virus program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false alarms were caused by anti-virus programs. In the survey, 25 such false alarms was reported as being caused by an anti-virus program. These 25 cases occurred in 21 organisations (4% of organisations). This kind of false alarm caused on average about 1000 FIM damage per virus infection.</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mputer security</w:t>
      </w:r>
    </w:p>
    <w:p>
      <w:pPr>
        <w:pStyle w:val="Normal"/>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results from the survey are presented that concern computer security when examined in close relation to the virus phenomenon.</w:t>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4: Is virus prevention a part of computer securit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ver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we asked if respondents thought virus prevention was a part of computer security, most respondents replied that it was. Only 13% of respondents thought that virus prevention is not a part of computer security, while 80% of respondents thought that virus prevention is part of computer securit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cal authorit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local authorities the replies to the above question were clearly divided into two groups. Slightly over half of those who answered this question thought that virus prevention is not a part of computer security, and slightly less than half thought it is a part of computer securit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bCs w:val="false"/>
          <w:i/>
          <w:iCs w:val="false"/>
          <w:caps w:val="false"/>
          <w:smallCaps w:val="false"/>
          <w:strike w:val="false"/>
          <w:dstrike w:val="false"/>
          <w:outline w:val="false"/>
          <w:vanish w:val="false"/>
        </w:rPr>
        <w:t>Companies</w:t>
      </w:r>
      <w:r>
        <w:rPr>
          <w:b w:val="false"/>
          <w:bCs w:val="false"/>
          <w:i w:val="false"/>
          <w:iCs w:val="false"/>
          <w:caps w:val="false"/>
          <w:smallCaps w:val="false"/>
          <w:strike w:val="false"/>
          <w:dstrike w:val="false"/>
          <w:outline w:val="false"/>
          <w:vanish w:val="false"/>
        </w:rPr>
        <w:t xml:space="preserve">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mpanies the situation was very similar to that in the Local Authorities. Slightly over half of those who answered this question thought that virus prevention is not a part of computer security, and correspondingly, slightly less than half thought it is a part of computer security.</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COVERING from catastrophe</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dents were also asked how much lost information could be recovered if all the information held on all the PC-computer hard disks in the department were to be destroyed. A similar point was addressed through the question if they would lose irrecoverable data should this happen. By these questions we tried to find out the organisations' backup level and possibilities for recovering from a catastrophe.</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 xml:space="preserve">Figure 25: How much lost information could be recovered according to respondents, </w:t>
        <w:br/>
        <w:t>if all the information from all the PC-computers' hard disks were to be destroyed</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vernmen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government organisations 37% of respondents thought they could recover 90% or more of lost information. 4 respondents (»3% of all respondents) thought that they could recover all the information (=100%).</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cal authorit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local authority organisations 31% of respondents thought that they could recover 90% or more of lost information. 2 respondents (»1,4% of all respondents) thought they could recover all the informati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ani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companies 40% of respondents thought that they could recover 90% or more of lost information. 22 respondents (»7% of all respondents) thought they could recover all the informati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26: Would irrecoverable data be lost if all information were lost </w:t>
        <w:br/>
        <w:t>from all the PC-computer hard disks in your department or work sit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6 illustrates how many respondents thought they would lose irrecoverable data if all information were lost from all the PC-computer hard disks in their use in their department or work site. Irrecoverable data meant self-made data of sufficient importance that losing it would obstruct the organisation's activities seriously, at least in part. In companies and local authority organisations about 30% of respondents thought they would lose irrecoverable data and 60% of respondents thought they would not lose irrecoverable data. In government organisations over 40 % thought they would lose irrecoverable data and slightly over 50% of respondents thought they would not lose irrecoverable data.</w:t>
      </w:r>
    </w:p>
    <w:p>
      <w:pPr>
        <w:pStyle w:val="Normal"/>
        <w:numPr>
          <w:ilvl w:val="0"/>
          <w:numId w:val="0"/>
        </w:numPr>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7: Recoverage percent and loss of irrecoverable information</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7 shows respondents' estimations of how much information can be lost from computers in their use in their department or at their work site. The figure also shows how much of this information is irrecoverable. According to these results, it can be estimated that about 25% of departments had prepared for a catastrophe well enough that irrecoverable information would not be not lost and 90% or more of lost information could be recovered.</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28 and 29 show how an organisation's size effects how much irrecoverable data is los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8: How the amount of employees effects the loss of irrecoverable data</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pPr>
      <w:r>
        <w:rPr>
          <w:b w:val="false"/>
          <w:bCs w:val="false"/>
          <w:i w:val="false"/>
          <w:iCs w:val="false"/>
          <w:caps w:val="false"/>
          <w:smallCaps w:val="false"/>
          <w:strike w:val="false"/>
          <w:dstrike w:val="false"/>
          <w:outline w:val="false"/>
          <w:vanish w:val="false"/>
        </w:rPr>
        <w:t>With regard to the relation between the number of employees and the loss of irrecoverable information,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 xml:space="preserve"> test gives a risk level of 0.0018, indicating that the dependency is significant. This dependency is not however linear, (Figure 28).</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Figure 29: How amount of PC-computers effects on is irrecoverable data lost in PC-computers</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pPr>
      <w:r>
        <w:rPr>
          <w:b w:val="false"/>
          <w:bCs w:val="false"/>
          <w:i w:val="false"/>
          <w:iCs w:val="false"/>
          <w:caps w:val="false"/>
          <w:smallCaps w:val="false"/>
          <w:strike w:val="false"/>
          <w:dstrike w:val="false"/>
          <w:outline w:val="false"/>
          <w:vanish w:val="false"/>
        </w:rPr>
        <w:t>In a more significant relationship with loss of irrecoverable data is the amount of PC computers in use. The X</w:t>
      </w:r>
      <w:r>
        <w:rPr>
          <w:b w:val="false"/>
          <w:bCs w:val="false"/>
          <w:i w:val="false"/>
          <w:iCs w:val="false"/>
          <w:caps w:val="false"/>
          <w:smallCaps w:val="false"/>
          <w:strike w:val="false"/>
          <w:dstrike w:val="false"/>
          <w:outline w:val="false"/>
          <w:vanish w:val="false"/>
          <w:position w:val="12"/>
        </w:rPr>
        <w:t>2</w:t>
      </w:r>
      <w:r>
        <w:rPr>
          <w:b w:val="false"/>
          <w:bCs w:val="false"/>
          <w:i w:val="false"/>
          <w:iCs w:val="false"/>
          <w:caps w:val="false"/>
          <w:smallCaps w:val="false"/>
          <w:strike w:val="false"/>
          <w:dstrike w:val="false"/>
          <w:outline w:val="false"/>
          <w:vanish w:val="false"/>
        </w:rPr>
        <w:t xml:space="preserve"> test gives a risk level of 0.00079, which shows a very significant dependency between these variables. The more PC computers in use, the more often irrecoverable information is lost.</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PPOINTing persons responsible for computer securit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30: How often there is a person specifically appointed to computer security</w:t>
      </w:r>
    </w:p>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0 illustrates in how many organisations there was a person appointed responsible for computer security. In government organisations responses fell into two distinct groups. In approximately half of these organisations there is an appointed person responsible for computer security and in the other half there is not such an appointed person. In local authorities and companies there is less often an appointed person responsible for computer security than in government organisations.</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pPr>
      <w:r>
        <w:rPr>
          <w:b/>
          <w:bCs w:val="false"/>
          <w:i w:val="false"/>
          <w:iCs w:val="false"/>
          <w:caps w:val="false"/>
          <w:smallCaps w:val="false"/>
          <w:strike w:val="false"/>
          <w:dstrike w:val="false"/>
          <w:outline w:val="false"/>
          <w:vanish w:val="false"/>
        </w:rPr>
        <w:t>DISCUSSION 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CLUSIONS</w:t>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aims of this survey were to examine the spread of computer viruses in Finland, to examine virus prevention levels in organisations, and to examine the damage computer viruses have caused. The results of the survey show that every fifth company, every tenth local authority organisation, and 37 percent of government organisations have had one or more virus infection. Nearly all, (94 percent) of schools and universities have had virus infections, with an average of 20 infections per school or university. From this we can conclude that computer viruses are not rare, and viruses are most widespread in schools and universities. The results also showed that the most widespread virus in Finland is Form, with Yankee Doodle being in second place, followed by Cascade and Stoned in third and fourth posi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rvey results also showed that virus prevention was not well organised in some organisations. In most cases usage of anti-virus programs was not well organised, even if there was a licensed anti-virus program at hand. Virus prevention levels are better in government organisations than in local authority organisations or in companies. This may partly be explained by the large organisation size in government organisa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more, the results show that data loss is more often caused by computer users themselves when they have noticed they have virus, rather than by the direct action of the virus. Virus infection has caused on average about 2500 FIM worth of damage or the loss of 2 working days per infection. Viruses are detected in most cases by an anti-virus product or by staff becoming aware of symptoms or damage caused by viruses. Viruses are most often spread in schools and universities by students' diskettes and in other places mostly by employees' diskette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 reservations, however, should be pointed out concerning the reliability of the results. Firstly, it should be noted that respondent's reported only infections which they themselves had noticed. Consequently, there may be a number of infections that may not have become known to the respondents, or possibly cases where respondents have not disclosed cases of virus infection, and so the actual number of infections is probably greater than those reported in our survey. Thus these results represent a minimal picture of the occurrence of viruses. Secondly, with regard to the values given for damage caused by viruses, it should be noted that these are only estimates, and that respondents found it difficult to make accurate estimates of the real damage viruses have caused.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rdly, it has been noted that in most cases the origin of a virus infection is hard or even impossible to define. For this reason the survey results concerning the origin of virus infections may include errors; the survey has only given estimates as to the real origins of virus infections. A fourth problem concerned the spread of the various viruses; not all respondents remembered the name of the virus that had infected the organisation's computers. Consequently, the description of the most widespread viruses in Finland may be liable to some degree of error. </w:t>
      </w:r>
    </w:p>
    <w:p>
      <w:p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ttitudes were measured, the response was usually made on a scale provided, which offered gradations between two extremes. It is easy to answer using these scales; however, all respondents may not have understood the scale in the same way, and these scales encourage respondents to make snap judgements. For example, these scales were used in examining attitudes towards the importance of virus prevention, and the importance of features in virus prevention programs. Consequently, while these assessments give a useful impression of respondents' evaluations, the information should not be regarded as totally objective. Also, defining virus prevention levels is always a somewhat relative business; furthermore, not all respondents gave a version number of the anti-virus product used, or stated the number of computers on which the product was used, and these factors may have caused inaccuracy in responses to questions concerning virus prevention levels in organisations.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potential problem of interpretation arose when respondents were asked for their view of whether virus prevention is a part of computer security. The respondent's understanding of the term "computer security" naturally had an effect on the answers. It should be borne in mind that the question was intended to measure respondents' attitudes to this issue only. Similarly, how respondents understood the term "irrecoverable", regarding loss of irrecoverable information, influenced their answers on questions measuring this phenomen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ly the main factor influencing the reliability of the results is the problem of non-respondents (i.e. organisations which received the questionnaire but never returned it). If the group of respondents does not differ from the group of non-respondents, the results can be generalised; otherwise, however, if the two groups differ, then generalisations cannot safely be made. This factor is greatest in results concerning local authority organisations and companies, because the answer percentage was lower in these organisations than for government organisation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footnotePr>
            <w:numFmt w:val="decimal"/>
            <w:numRestart w:val="eachPage"/>
          </w:footnotePr>
          <w:type w:val="nextPage"/>
          <w:pgSz w:w="11906" w:h="16838"/>
          <w:pgMar w:left="1418" w:right="1418" w:gutter="0" w:header="720" w:top="1441" w:footer="720" w:bottom="1441"/>
          <w:pgNumType w:start="1" w:fmt="decimal"/>
          <w:formProt w:val="false"/>
          <w:textDirection w:val="lrTb"/>
        </w:sectPr>
        <w:pStyle w:val="Normal"/>
        <w:numPr>
          <w:ilvl w:val="0"/>
          <w:numId w:val="0"/>
        </w:numPr>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 How the virus prevention level was defined</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points were given if some 10 point anti-virus program was frequently used on at least 90% of the computers in the respondent's use in his or her department or work site. If a memory resident scanner was used, hard disk checking was not necessary. The products' detection rate, how often the product was used and on how many computers the product was used, were features that contributed to defining the virus prevention level. Also other virus prevention methods have effected the virus prevention level, for example, usage of virus cleaning stations and checking in-coming diskettes.</w:t>
      </w:r>
    </w:p>
    <w:p>
      <w:pPr>
        <w:pStyle w:val="Normal"/>
        <w:bidi w:val="0"/>
        <w:ind w:right="8"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 w:hanging="0"/>
        <w:jc w:val="both"/>
        <w:rPr/>
      </w:pPr>
      <w:r>
        <w:rPr>
          <w:b w:val="false"/>
          <w:bCs w:val="false"/>
          <w:i w:val="false"/>
          <w:iCs w:val="false"/>
          <w:caps w:val="false"/>
          <w:smallCaps w:val="false"/>
          <w:strike w:val="false"/>
          <w:dstrike w:val="false"/>
          <w:outline w:val="false"/>
          <w:vanish w:val="false"/>
        </w:rPr>
        <w:t>The following gives an example of calculating the virus prevention level: if Microsoft's Anti-Virus program was used (7 points, from table 1 above) on 82% of the computers (multiplied by 0.92, from table 2 above), and it was used on average once a month (multiplied by 0.9, from table 3 above) the virus prevention level would be 7*(0.82+0.1)*0.9=5.67»6. If this formula gave only 1 point, although an anti-virus program was in fact used, then the minimum points awarded were 2 points. This was done to separate more clearly organisations which virus prevention methods from those which took no measures for virus prevention at all (there was no zero used on the scale of points).</w:t>
      </w:r>
    </w:p>
    <w:p>
      <w:pPr>
        <w:pStyle w:val="Normal"/>
        <w:bidi w:val="0"/>
        <w:ind w:right="8"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points given to various anti-virus products in the following table are based soley on the author's subjective evaluation of these programs.</w:t>
      </w:r>
    </w:p>
    <w:p>
      <w:pPr>
        <w:pStyle w:val="Normal"/>
        <w:bidi w:val="0"/>
        <w:ind w:right="8" w:hanging="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right="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1.</w:t>
      </w:r>
    </w:p>
    <w:tbl>
      <w:tblPr>
        <w:tblW w:w="5441" w:type="dxa"/>
        <w:jc w:val="left"/>
        <w:tblInd w:w="-115" w:type="dxa"/>
        <w:tblLayout w:type="fixed"/>
        <w:tblCellMar>
          <w:top w:w="0" w:type="dxa"/>
          <w:left w:w="108" w:type="dxa"/>
          <w:bottom w:w="0" w:type="dxa"/>
          <w:right w:w="108" w:type="dxa"/>
        </w:tblCellMar>
      </w:tblPr>
      <w:tblGrid>
        <w:gridCol w:w="3510"/>
        <w:gridCol w:w="1483"/>
        <w:gridCol w:w="448"/>
      </w:tblGrid>
      <w:tr>
        <w:trPr/>
        <w:tc>
          <w:tcPr>
            <w:tcW w:w="3510" w:type="dxa"/>
            <w:tcBorders>
              <w:top w:val="single" w:sz="6" w:space="0" w:color="000000"/>
              <w:left w:val="single" w:sz="6" w:space="0" w:color="000000"/>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duct's name</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rt points</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virus 6.51</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rot 2.08</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an 104</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usguard (memory resident)</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lef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shield (memory resident)</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stop (memory resident)</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lef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Anti-virus (DOS 6.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safe (DOS 6.0, memory resident)</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lef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ntral Point Anti-Virus 2.0</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BM Anti-Virus 1.02</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ton Anti-Virus 2.1</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8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8" w:type="dxa"/>
            <w:tcBorders/>
          </w:tcPr>
          <w:p>
            <w:pPr>
              <w:pStyle w:val="Normal"/>
              <w:bidi w:val="0"/>
              <w:snapToGrid w:val="false"/>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right="-908"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2.</w:t>
      </w:r>
    </w:p>
    <w:tbl>
      <w:tblPr>
        <w:tblW w:w="8118" w:type="dxa"/>
        <w:jc w:val="left"/>
        <w:tblInd w:w="-115" w:type="dxa"/>
        <w:tblLayout w:type="fixed"/>
        <w:tblCellMar>
          <w:top w:w="0" w:type="dxa"/>
          <w:left w:w="108" w:type="dxa"/>
          <w:bottom w:w="0" w:type="dxa"/>
          <w:right w:w="108" w:type="dxa"/>
        </w:tblCellMar>
      </w:tblPr>
      <w:tblGrid>
        <w:gridCol w:w="4325"/>
        <w:gridCol w:w="3793"/>
      </w:tblGrid>
      <w:tr>
        <w:trPr/>
        <w:tc>
          <w:tcPr>
            <w:tcW w:w="4325" w:type="dxa"/>
            <w:tcBorders>
              <w:top w:val="single" w:sz="6" w:space="0" w:color="000000"/>
              <w:left w:val="single" w:sz="6" w:space="0" w:color="000000"/>
              <w:right w:val="single" w:sz="6" w:space="0" w:color="000000"/>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n how many computers the product was used</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793" w:type="dxa"/>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ints</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5"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9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5"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9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verage percentage + 1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3.</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duct version</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654" w:type="dxa"/>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ints</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test version</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4"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der version</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4"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uses detected by used version / Viruses detected by latest version)*10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right="-908"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4.</w:t>
      </w:r>
    </w:p>
    <w:tbl>
      <w:tblPr>
        <w:tblW w:w="4961" w:type="dxa"/>
        <w:jc w:val="left"/>
        <w:tblInd w:w="-115" w:type="dxa"/>
        <w:tblLayout w:type="fixed"/>
        <w:tblCellMar>
          <w:top w:w="0" w:type="dxa"/>
          <w:left w:w="108" w:type="dxa"/>
          <w:bottom w:w="0" w:type="dxa"/>
          <w:right w:w="108" w:type="dxa"/>
        </w:tblCellMar>
      </w:tblPr>
      <w:tblGrid>
        <w:gridCol w:w="3268"/>
        <w:gridCol w:w="1693"/>
      </w:tblGrid>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 disk checking frequency</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ints</w:t>
            </w:r>
          </w:p>
          <w:p>
            <w:pPr>
              <w:pStyle w:val="Normal"/>
              <w:bidi w:val="0"/>
              <w:ind w:right="-908"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twice a month</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once a month</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t least 3 times a 2 months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t least 6 times a year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5 times a year</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4 times a year</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3 times a year</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twice a year</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once a year</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93" w:type="dxa"/>
            <w:tcBorders/>
          </w:tcPr>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 %</w:t>
            </w:r>
          </w:p>
          <w:p>
            <w:pPr>
              <w:pStyle w:val="Normal"/>
              <w:bidi w:val="0"/>
              <w:ind w:right="-908"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212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4"/>
      <w:footerReference w:type="default" r:id="rId5"/>
      <w:footnotePr>
        <w:numFmt w:val="decimal"/>
        <w:numRestart w:val="eachPage"/>
      </w:footnotePr>
      <w:type w:val="nextPage"/>
      <w:pgSz w:w="11906" w:h="16838"/>
      <w:pgMar w:left="1418" w:right="141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Marko Helenius 1993-1994, University of Tamper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t xml:space="preserve"> </w:t>
      </w:r>
      <w:r>
        <w:rPr/>
        <w:t>Acknowledgements: I would also like to thank members of the project team who represented these organisations: Erkki Mustonen, ICL Data Oy, Kari Laine, LAN Vision Oy, Kaarlo Korvola, Ministry of Finance, Timo Laine, Central Criminal Police, Heikki Lunnas, Association of Finnish Local Authorities, Arto Ahti, Insurance Group Pohj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7</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1T17:32:00Z</cp:lastPrinted>
  <cp:revision>0</cp:revision>
  <dc:subject/>
  <dc:title/>
</cp:coreProperties>
</file>