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 Missing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(New or Missing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CGA) or better, and does not need much memory.  NM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See the end of this document for more detail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" files generally refers to new additions, since you can add an old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 file/s to your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is normally used to report all "New" or "Missing" directori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lus sub-directories within) and all "New" or "Missing" files in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w) directories.  NM also reports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FOR USING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d you ever "install" a new application and wanted to know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hard drive, and what wa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d you ever go on the Internet and wonder what was down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ithout your knowle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re is a system crash when you launch an application. 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hat file/s are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canDisk found lost clusters or errors in the directory structu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x", do you wonder if any files or directories got lost?  Note: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will remove a related file/s or directory/s, resulting in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and/or directory/s.  See below for u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eriodic report on your hard drive to see what was add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COMPLIMENTS A "SCANDISK" IF ERROR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a periodic "SCANDISK" to check that all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 order.  Many of us have encountered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lost clusters (or other errors) as reported by a "SCAN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DISK" will put the lost clusters into a file/s so you can exa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incase they contain something important.  You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ntents and know what file/s it/they belong to.  NOTE: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"Fixed" may result in the loss of a file/s and/or a directory/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SCANDISK" reports errors, abort without "Fixing" anyth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 "MAKELIST" to get a complete list of all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ith NM, Create a "NMX.REF" ("X" = numb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"SCANDISK" again and this time "Fix"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"MAKELIST" again to get another list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ith NM, choose "Missing" and compare "NMX.REF", as the "older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IR_FILS.LST" (created after the "Fix") to see what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N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is a sophisticated type of file compare utility, custo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the Dos Search function ("DOS/S") generates.  NM compares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) to see what is in the "newer" list (file) and not in the "older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, and reports them as "New".  What's in the older lis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r" list is considered "Missing".  NOTE: You will NOT get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file 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is a Reference file of all that is in your H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, "MAKELIST.BAT".  It will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using Dos's Directory Search command.  I don't know w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ed the Directory Search function.  I have Dos V6.2 and V7.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old version of Dos that doesn't have the Directory Search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eep "MAKELIST.BAT" in the same directory with NEW-M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use an "install" operation as an example for using N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applications require "installation"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"MAKELIST.BAT" to create a "DIR_FILS.LST" (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in the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e NM and press C in the main menu to Create a Referen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 Note: The "Reference" file ("NMX.REF")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down, space saving "DIR_FILS.LST" with all the non-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"Reference" file will have the same Time and Dat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it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"install" the new program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you are finished (if a Windows application, return to Dos)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have NM and execute "MAKELIST.BA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ecute NM again.  This time press, "N" ("New")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to see all tha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"D" from the main menu and follow the prompts to se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isted before the installation) that were chan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port pauses for a key press, "Press C to Continue....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or Report" (Totals Report), turn on your prin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key to get a hardcopy, then press the C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X.RE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several "NMX.REF" Reference files collected over time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M2.REF", "NM3.REF", etc.), and you can compare between any two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(new additions, missing or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have had NM simply rename "DIR_FILS.LST" to "NMX.REF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be exactly the same, but the stripped down versio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uses less disk space for storage.  If you accumulate m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space savings adds up.  The Dos "Prompt" mode unde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filenames, which greatly increases the size of "DIR_FILS.L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"NMX.REF" will be more beneficial, since it cuts of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Note: "Directory of..." line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detects a file "Change" by comparing the file length (bytes)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file in the Reference file with it's duplicate (in the same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or newer NMX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 ABOUT "CHANGED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called "FILES VALIDATOR", was develop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orrupt files, or virus "infected" files.  Note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oes not change for a corrupt file, and may not change for an "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V (Files Validator) reports all files that actually changed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directory's Bytes, Time, and Date "stamp" as the reference.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(loads by blocks) every file completely, composing a "Signatu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for each file, and compares it to the record in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FV earlier).  This is a different process than NM's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"changes"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