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figure everyone else does it, so I guess I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t be responsible for use of this program on any PC. 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risk. It will not format your drive, erase your BIO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at, just be warned. Oh and Have a Nice D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Zone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