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mpl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UN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UNLINK f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NK (source file w/ extension) (size in K) (target file [no ext!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LINK fo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 (source file [no ext!]) (target file w/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not take any responsibility for any use of this fil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specified purpose. This file(s) has been extensively teste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zes and types of files, including ZIPS, WADS, and DATS from 1.2 me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to 20 megs with no apparent loss of data or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,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