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K    checks for ANSI.SYS          Ver 1.0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K is a simple check for ANSI.SYS or equivalent. ANS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in text files and batch programs to 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trol cursor movements, but a device driver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K will detect this driver and return a non-zero errorlevel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iver wa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gin operation requiring ANSI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SI driver is not resident, ANSICHK sets the retur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 lines, normally 25. (Note that IF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for a return code of 1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K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6 Aug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