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DOS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-95 Jan P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erDOS pesouv  intern promnn operanho syst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 do  Upper  Memory  Area  za  elem  maximlnho uvo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nn  pamti.  SuperDOS  pesouv  do  UMA  LASTDRIVE, FC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 a vtinu  FILES (  pro kompatibilitu  mus zstat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LES  v konvenn  pamti ).  Po pou</w:t>
      </w:r>
      <w:r>
        <w:rPr>
          <w:rFonts w:eastAsia="Geneva" w:cs="Geneva" w:ascii="Geneva" w:hAnsi="Geneva"/>
          <w:color w:val="000000"/>
          <w:sz w:val="24"/>
          <w:szCs w:val="24"/>
        </w:rPr>
        <w:t>it  SuperDOS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z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nch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630KB konven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oky SuperD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 systm MS-DOS verze 5.0 nebo v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or 286 nebo v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sm b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CKS (  v CONFIG.SYSu mus bt uveden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=0,0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 Share mus bt sput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 Super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Prvn veejn distribuovan v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Opraveny drobn kosmetick chybi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n podm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 SuperDOS m</w:t>
      </w:r>
      <w:r>
        <w:rPr>
          <w:rFonts w:eastAsia="Geneva" w:cs="Geneva" w:ascii="Geneva" w:hAnsi="Geneva"/>
          <w:color w:val="000000"/>
          <w:sz w:val="24"/>
          <w:szCs w:val="24"/>
        </w:rPr>
        <w:t>et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 a it zcela libovoln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ko freeware.  Mohou  bt pouze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ny manipulan polatk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latky za mdium. Mus bt vak en i s touto dokumentac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z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ch  zmn. Autor nenese </w:t>
      </w:r>
      <w:r>
        <w:rPr>
          <w:rFonts w:eastAsia="Geneva" w:cs="Geneva" w:ascii="Geneva" w:hAnsi="Geneva"/>
          <w:color w:val="000000"/>
          <w:sz w:val="24"/>
          <w:szCs w:val="24"/>
        </w:rPr>
        <w:t>dn  zruky  pi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je registrovan ochrann znmka firmy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ker ppadn  dotazy, poznmky, nmitky  apod. smrujte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kterou z adres uvedench na konci souboru SoPa.DO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