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IFF/BUPDATE: Binary file differencer/upd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iff creates a binary difference between two files. On unix lik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use diff and patch to update source files. They ar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line oriented" data. However, they are incapable of handling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a single line in source file amounts to a consider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mpiled object. Calling address, variable address, segment valu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change even when object's structure remain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iff creates the difference of two objects. Suppose, the dif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than whole new object file. With bupdate and "old object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new object file from the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it of size, is very important if you distribute the dif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nd there is another reason to use difference. Only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old version" can get new version of program. So, you ca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 of your charged program (commercial, sharewar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 need to bundle a document again. Cause, who use it,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undled with the package of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iff can pack many difference files into one file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differences the file contents with bupdate comman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difference file, you can update many files of a packag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ot only program file, but document file can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FF/BUPDATE. It is not so effective than to use diff/patch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differences of different files, you can pack the dif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but between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released a program versions 1.1, 1.2, and 1.3. You can no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olds which version. In such case, you can pack respecti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.1 and 1.2, between 1.2 and 1.3, and finally between 1.3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 of the program version 1.2, can update from his version t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1.4. Bupdate checks the version and does this incremental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est and will report its actions on the screen. You just w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data to incremental update, is more effective in the siz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differences between new version and every respect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RENT" outputs of Bdiff is not so compact. They must be larger than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program file size. You had better use compress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to get down the size of up- downloading. In future version of B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ct to have compressed outpu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RCS for maintenance of source files, and write RCS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can let Bdiff automatically scan the header. Bdi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ime stamps of files from the scan, and will record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ce file. This function of Bdiff makes maintenanc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large difference between two files, Bdiff may fai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The difference must be smaller than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iff is effective enough for code changing, inserting, and deleti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o for moving. Future version may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B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IFF [-swindow[:rate]] [(-r|-x)] [-i] [-a] [-v[rev:rev]] oldfile newfile [dif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assume two file names of old version file, and new ver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omit them. Of course, they are not the same nam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wo versions of a.exe, please rename older versions of 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.old or such name. Otherwise, place them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modify &lt;newfile&gt; name instead of &lt;oldfile&gt;. Because,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 into differnce file, and used o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ff may cause some confusion when it meets a file with version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has the name &lt;diffile&gt; if you specify it, otherwi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ame combined with a prime name of &lt;newfile&gt; and default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df". You can omit &lt;diffile&gt; argument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create difference between bdiff123.exe and bdiff124.ex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iff bdiff123.exe bdiff1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iffile bdiff124.bdf by default. The name impli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le is to update a program with name bdiff124.ext not bdiff123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diff123.bdf will try to update bdiff123.exe while bdiff124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bdiff124.exe. You can not expect your user to have bdiff1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going to be the new version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iff bdiff123.exe bdiff124.exe bdiff123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get the BDF file with proper name. When you omit &lt;dif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of the fact that &lt;diffile&gt; name is recorded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ptions. I will describe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  To assume data span and required match rate in comparing.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, use unit of byte. To assume ratio, use unit of per-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of span is 15 bytes, and rate is 66%. It means i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each 15 succeeding characters of two compa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, Bdiff believes two sets of data 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data insertion/deletion occurs, data sync is broke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ff scans the context, and restart from a new position at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are reasonable to compare normal do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o compare source/document files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large sapn/rate values. For example, -s20:100 op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ffectiv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rate you will have the default value of 8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  Good for source files. Output size remains the same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off. Nevertheless, "compressed" file siz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sure if this option may be valid in the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:   Output "reverse" difference data with normal data. B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-x option, supports "version down" if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utput contains a part of &lt;oldfile&gt;.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ates of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  Suppress time stamp comparison. Bupdate first check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, length of target to insure updating correct fil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od way to compare time stamp. But if you loose relea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stamp is unknown (though contents of files are eq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S header will try to avoid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  Append difference data after existing BDF file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ck the difference of different files,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   You can assume revisions of &lt;oldfile&gt; and &lt;newfile&gt;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RCS header in the objects, Bdiff records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a difference file. If you don't, it is encouredged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ersion numbe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v option, Bdiff refrains from correcting time stamps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S header. If you don't want to modify time stamp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normal case, 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BDIFF1.2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difference between Bdiff.old(1.1) and Bdiff.exe(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ff bdiff.old bdi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bdiff.bdf which is a difference between versions 1.1-&gt;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"reverse"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ff -x bdiff.old bdi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difference between non-RCS head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ff -v1.1:1.2 bdiff.old bdi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ifference of document into created B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ff -a -s20:100 bdoc.old bdiff.doc bdiff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specify Extension of "bdiff.b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B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PDATE (-v | -d | -x [-i[s]] [-r] [-o] [-wdir]) diffile [file[;source]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pdate updates files using a deference file created by Bdiff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fference is encountered in a single BDF file, Bupda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used to display the contents of BDF file, 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in a composite-difference B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to update, are written in a BDF file. So most simp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DF file name is required for an argument, regardless of sing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or multiple differences BDF. To update bdiff.exe from 1.1 to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pdate bdiff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bupdate b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you actually not need to type filename extension ".bd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pdating, extension of original files to update,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.org". If a file with an extension ".org" already exist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as ".nnn" where nnn is a 3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ive file name templates after BDF file nam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dcards in themselves. If they assumed, bupdate procceed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files whose name match to the templates. To update exe files on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exe"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pdate bdif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les bdiff.exe and bdiff.doc in the cu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"path" for the templates. This is useful in upd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directory. In case when files to be updated are i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date foo.bdf c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files must have exactly the same contents to the o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fferences. Bupdate checks time stamps, sums, length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f you want time stamp comparison to be ignored, use -i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. If -i option was assumed on creating differenc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   Verbosely outputs contents of BDF file. Prints file names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s of old and new versions of the file, their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visions, and BDF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ful to see what version is required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  Deletes differences whose name match to file name templat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DF file is renamed as ".bak",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:   Updates files. Without -v and -d options, this option assu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  Ignores time stamps. If you modified time stamps of upd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(ex. re-compiling), this option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:  Ignores time stamps and sums. This option is useful to update "pat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have a1.exe, and a1a.exe watch is pat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.exe. When a2.exe, which is a new version of a1.exe,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eates difference between a1.exe and a2.exe. Then as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1a.exe with -is option. You may get a good version of a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avorable circumu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  Updates in reverse order. It means "version down". Create &lt;ol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lt;newfile&gt; for bdiff. Of course, BDF file must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  Omitting backups. As described above, original files are 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This is to save disk space when you try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 With this option, all original fil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ORIGINAL FILES BEFORE UPDATING WITH -o OPTION, OR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   Specif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success updating all files, 1 for error updatin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USE BUPDATE1.2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ssu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lained above, &lt;newfile&gt; name is used as a updating file name.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in it, the kind of trouble you may expec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program distributer is going to update BDIFF123 to BDIFF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iff bdiff123.exe bdiff1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diff124.bdf will be created. What happens then? You as a us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diff124.bdf and bdiff123.exe. While, Bupdate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ff124.exe to update. You have to copy bdiff123.exe into bdiff1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so before updating. Sounds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case, source file assuming will do. You can give a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filename templates separated by a semi-colon. Template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s, should not have wildcards. In case abov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date bdiff124.bdf bdiff124.exe;bdiff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pying. If bdiff124.bdf encounters only one differe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date bdiff124 ;bdiff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, I dare to say including a version number in a fi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nner. Use time sta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mod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ti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d to set time stamp according to RCS head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ime stamp before INITIAL release. It will make you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ime stamp of releas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bup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pmini bd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ny program is for update only. This program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isplay or modify the contents of B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cts just as bupdate with -o option, does NOT creat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serve origainal files for your own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modified version of bupmini, makes "self updating" BDF file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su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is file is not contained in English Version of Bdiff.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COPYRIGHT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of "this program" described below, means all program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archive. And what described below, are aff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 They may be changed without notic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tributing an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copyrights of this program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istribute this program fre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program only (not with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without medi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any copyrights restricted by distributing (it mea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pload on a BBS who claims copyrights of upload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this program to create difference free, and releas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reated by this program free, regardless of commercial or no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ontact us to use this program itself (ex. adding 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ce, and distribut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ARRANTY OF THIS PROGRAM. THIS PROGRAM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SSUME NO LIABILITY FOR DAMAGES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shiyuki TA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NT Technology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AKINOKIZAKA 3-6-7-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EGURO,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52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813-795-0168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your "AUTO DIALED"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versea User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K.Okubo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74100,2565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31834@sinet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