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IRQ.COM (VERSION 1.0)                    Copyright (c) Rick Knob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25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BY RICK KNOB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RQ reports which interrupt request lines (IRQs)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specific devices and which are free to use for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rchase a scanner or other peripheral device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ually tell you to set the jumpers on the boar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vailable IRQ.''  Even if you know what an IRQ is, however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ich ones are in use and which are still free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evice to use an already-assigned IRQ, it may well ca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FINDIRQ, a utility that tells you which devi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using which IRQs and which IRQs are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RQ is simply a hardware interrupt request line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to signal the computer's central processing unit tha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CPU's attention has occurred.  AT-style machines have 16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older PCs have but 8.  A few IRQ assignments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AT-type machines:  The timer uses IRQ0 and the key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, for example.  But if you've added optional peripheral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mouse, or fax modem, you need a program like FINDIRQ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RQs the peripherals have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dows 3.1 and/or DOS 6.0 may wonder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agnostics (MSD) program makes FINDIRQ unnecessary.  MS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job of showing IRQ assignments for standard devices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 ports.  However, MSD will not report the IRQ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not on its internal list.  MSD will  tell you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ling a given IRQ only if you have not disabl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since it lacks FINDIRQ's TSR option, MSD overlooks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abled only while a device--such as a sound board--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's TSR option also allows it to detect IRQ usage for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ctivated under Windows.  If you have a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you use it only under Windows (and no DOS driv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), most DOS-based diagnostic programs will never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present.  And while there are a number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-detecting programs, each with its strengths and limitations,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its own agains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from the source files, you will need the Microsof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or compatible), and the LINK and EXE2B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eep FIND IRQ.COM in a subdirectory on your pa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FINDIRQ  from a DOS prompt will bring up an ope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usage of all standard devices (those of which the BI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: COMn and LPTn) will be shown, along with that of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like sound boards or SCSI adapters) that are 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 for devices controlled by TSR program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TSR is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RQ information for devices controlled by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high memory, FINDIRQ must be invoked with LOADHIGH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FINDIRQ. Note that when FINDIRQ is loaded high, it can st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into low memory, so if you use high memor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load FINDIRQ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ing the IRQ usage, FINDIRQ assumes certain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.  For example, if the BIOS reports that tw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it assumes that COM1 uses IRQ4 and COM2 uses IRQ3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ndard AT assignments.  If your system supports ste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nd you have routed them to nonstandard assignments (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), FINDIRQ will not properly report the IRQs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ndard devices, FINDIRQ displays the devic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devices, FINDIRQ displays the name of th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evice driver.  For optional block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lock Device'' is displayed. If a device is being handled by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RQ displays the name of th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SYNTA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cument even unusual and elusive interrupts, FINDIRQ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al parameters.  In summary form,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H] FINDIRQ [/t] [/i] [/u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initially, some interrupts are enabl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use them are active.  To detect such devices--sound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--FINDIRQ must be memory-resident at the time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.  FINDIRQ can be installed as a TSR, therefore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/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SR component of FINDIRQ is loaded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ing monitored in the background for IRQ activit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assigned IRQ is enabled, its IRQ information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, 2-byte data file, FINDIRQ.DAT, which FINDIRQ creat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FINDIRQ uses the information in this fil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knows about IRQ usage.  This scheme can't tell you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ctivated IRQ is currently in use, but it can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has been used at some point and is probab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system configuration--by removing or reju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for example--you must reinitialize the FINDIRQ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xecuting the /i option  FINDIRQ /i.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omponent is resident, you display IRQ usage in the same wa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INDIRQ with no switches.  If the resident por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 notation will appear on the left side of the displa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FINDIRQ is very small (less than 3K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f you wish by typing FINDIRQ /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cases, programs can erroneously enable IRQ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s can appear to be in use when in fact they are not. 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alse reporting, FINDIRQ normally verifies that enable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lid handlers before reporting that they are un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hecking that the handler is not simply a ROM defaul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whose job is to field spuriously genera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RQ is enabled under Windows and no DO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installed, however, the handler cannot be verifi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ther instances in which interrupt handlers cannot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IRQ enabling is intermittent or when a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ROM. In these circumstances, FINDIRQ will incorrect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is available.  To suppress FINDIRQ's verification requ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void this problem, you can execute FINDIRQ with its ``don't verif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FINDIRQ /d . Finally, to remind yourself of the range of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imply execute the program with its help switch: FINDIRQ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lists and describes al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ving into FIND IRQ's inner workings, a brief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ing may be helpful.  Interrupts provide a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periodically polling all the peripheral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etermine whether they require the CPU's attention. 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ystem, peripheral devices receive recognition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.  Thus, the system processor does not wast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hecking for characters being typed at the keyboar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ing received by an attach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such as the keyboard controller and the communications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tilize the interrupt lines labeled IRQ0 through IRQ15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8259 Programmable Interrupt Controllers (PICs), which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quests and then activate the processor's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.  A detailed discussion of this proces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rom the Inside Out, by Sargent and Shoemaker (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 (See below) depicts this arrangement and show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 used by an AT-class machine.  Each 8259 PIC handle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s; to accommodate additional interrupt lines, multiple 825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ed together.  One serves as the master and has a cascad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it to slave 8259s.  On the AT, IRQ2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 can still attach devices that utilize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-card edge connector used for IRQ2 in PC-class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IRQ9 in AT machines. It is then routed via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rupt for IRQ2. This round-about arrangement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original PC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ach 8259 is initialized, the interrupt base valu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.  This value determines which interrupt numb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IC starts at 8, so IRQs 0 through 7 generate interrup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.  The slave PIC starts at 70h, so IRQs 8 thru 15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70h through 77h.  The PIC registers are accessible i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e master PIC is based at 20h and the slave starts at A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RQ checks the PIC's Interrupt Mask Register to det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In this 8-bit register, each bit positio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terrupt lines.  The BIOS and other device hand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to enable or disable the generation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disabled or ``masked'' when a 1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position, while a 0 means that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INDIRQ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RQ starts by checking the system model ID byte at 0F000: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rtain whether the system is an AT-class machine (16 IRQ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lder, PC-type machine (8 IRQ lines).  The program nex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INDIRQ.DAT, which exists if FINDIRQ has previously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e file FINDIRQ.DAT contains 2 bytes (16 bits) tha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that have at some point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ecking the data file, the PIC mask registers ar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IRQs are currently enabled.  FINDIRQ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IC mask registers and sets the bits appropriate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about the device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 assigned to COM and LPT devices may not be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not being used.  The INT 11h equipment check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COM and LPT ports available, and th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se are recorded in the FINDIRQ PIC mas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present and its driver is loaded, determining its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 Software interrupt 33h, function 24h retur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use and its IRQ assignment. For PS/2 mice, the IR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the IRQ assignment is always IRQ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RQ is enabled and has a standard system assignment,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isplay the description for the device.  For example, if 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the utility knows that the device description is ``Flopp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 devices, FIND IRQ displays the name of the devi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evice driver (for character devices)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program (in the case of a TSR)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must locate these ite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RIVER 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finding a device driver or TSR program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rupt vector corresponding to the IRQ. For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cks have been disabled (that is, if STACKS  0,0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), the vector will provide the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ystems have stacks enabled (the default is STACKS 9,12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machines), however, the search must usuall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cks are enabled, DOS intercepts hardware interru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rupts occur, DOS sets up a stack from its pool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atching them to the original interrupt handler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 space will not be exhausted during 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  Figure 3 (below) shows the techniques 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 DOS STACKS interrupt  handlers.  Also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the way FINDIRQ inspects the  code in those handl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original interrupt  service routine (ISR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versions of DOS, FINDIRQ takes advantage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's subsegment control blocks (these only exist in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).  FINDIRQ uses the undocumented ``list of lists,'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2h, to  establish a pointer to the memory control block (M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Using  the subsegment control blocks within the MCBs,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be located, yielding the segment of the STACKS area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June 12, 1990, Utilities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SR address is determined, FINDIRQ searches th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ain for an entry whose code segment matche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Again, the ``list of lists'' DO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this time to retrieve the pointer to the DOS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's text, Undocumented DOS (Addison Wesley, 1990)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discussion of the requisite techniques.  If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chain and if the driver is a character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copies the name of the device contained in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to its description area.  For block devices, which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ive letters instead of device names, ``Block Device''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the ISR address does not belong to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umably belongs to a TSR.  Thus the next step is to search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 entries that point 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used for searching the driver and MCB ch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Figure 4 (below).  All programs loaded by DO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(PSP), the information that includ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copy of the environment.  The job at hand i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yte MCB immediately precedes the block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.  Within each MCB is one field that contains the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owns the memory block and another field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the block is. If the block of memory described by the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wner, then the block contains a program;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or another allocated chunk of memory.  If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alls in the block of memory (as defined by its siz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found. Once the TSR is located, the PSP's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used to retrieve the program name.  With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program name is stored in the last portion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lication that can arise here is that the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reed by the TSR.  In such a case, the address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the environment for another program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right environment, FIND IRQ compares the owne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for the environment with the PSP segment.  If these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has been freed.  Even in such a cas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can sometimes still be retrieved; DOS version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lace the program name in the MCB itself. 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uses ``Other'' for the description of th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RQ usage that can only be detected with FINDIRQ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ill usually list ``Other'' as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DIRQ is invoked with the TSR option, it become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monitors the enabling of IRQs in the 8259 PI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registers.  The TSR component of FINDIRQ chains into the us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NT 1Ch), and the PIC mask registers are rea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econd.  When a new IRQ is enabled, FINDIRQ sets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pdate its .DAT file when it is safe to do so.  Interrupt 2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dle handler, provides the means of detecting the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use DOS functions from within a TSR (see ``The Inn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SR,'' PC Magazine, August 1990).  As mentioned earlier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by FINDIRQ when it is invoked to display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devices to your system can be a challenge. 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to have prompted Microsoft to spearhea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Play Industry Standard Architecture Specific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make manual configuration obsolete. In fact, IBM's MC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s ``plug and play,'' though it is not in wide u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utomatic configuration becomes a standard, the next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eripheral that uses an IRQ, fire up FINDIRQ and make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KNOBLAUGH IS A FREQUENT CONTRIBU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Knoblaugh                            September 28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which interrupt request lines (IRQs) in a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pecific devices and which are free to us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LH] FINDIRQ [/t] [/i] [/u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rom a DOS prompt and without any of i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FINDIRQ identifies installed standard (AT) IRQ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devices by device name.  Optional block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``Block Device.''  TSR-controlled devic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INDIRQ will detect devices controlled b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in conventional memory.  Devices controlled b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high memory require entering the command as LH FIND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latter command form also detects conventionally sited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FINDIRQ should be used on systems that u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s such as sound boards, whose IRQ numbers are en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ices are active, can be detected only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RQ is memory-resident.  The command FINDIRQ /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s a TSR; FINDIRQ /u uninstalls it.  While memory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records IRQs in the file  FINDIRQ.DAT, which is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s on-screen report.  Since any configuration changes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FINDIRQ.DAT obsolete, the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by entering FINDIRQ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RQ verifies its interrupt information before pres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however, such as when an IRQ is enab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ut no DOS interrupt handler is located, no ver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the interrupt will appear to be free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such a possibility, the verification requir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ith the command FINDIRQ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help screen can be displayed by entering FINDIRQ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MASM assembler (or compatible), LINK, and EXE2BIN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to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IRQ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      IRQ0   |          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         IRQ1   |          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2   |   Master      | INTR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2             -IRQ3---|    8259       |-------|     CP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1            | IRQ4   | programmable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        | IRQ5   |  Interrupt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ontroller  | IRQ6   |  controller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            | IRQ7   |_______________|     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           IRQ8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9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10  |    Slave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11  |    825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mouse                IRQ12  | programm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         IRQ13  |  Interrup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      IRQ14  |  control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15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Shown here are the master and slave 8259 interru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IRQ assignments utilized in AT-clas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CK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_stacks_seg - Determine the segment where the DOS STACK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ode resides.  This will be used la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for tracing back through the STA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terrupt handlers to find the origi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SR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nter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ds = local data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tclassf = TRUE if AT class machi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os_ver = DOS minor ver/major v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Exit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os_handler_seg = segment for DOS STACK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s preserved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_seg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bx                  ;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the segment found in the floppy handler as our default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 the STACKS c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((pcflop + BEG_INTS) shl 2) ;vector for 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bx].d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yte ptr cs:dos_ver, 4  ;DOS 4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get_stack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DOS 4 or better, memory control block, subsegment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an be used to find S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DOS_LIST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es:[bx - 2]         ;segment of fir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dx                  ;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x].mcb_sig, 'M'       ;valid MC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get_stacks800           ;MCB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[bx].mcb_size       ;get fir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                      ;add para for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   dx, di                  ;after DOS data 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                      ;1st subseg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x, dx                  ;at end of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get_stacks800           ;if so, search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cx                  ;loa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x].mcb_sig, 'S'       ;ST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get_stack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    cx, [bx].mcb_ow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[bx].mcb_size       ;advance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get_stack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bx].mcb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s:dos_handler_seg,  ax    ;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s_seg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ck_for_dos - Given a ptr to an interrupt vector, determine if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 handler is one of those inserted by 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o first check stack before dispatching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riginal ISR.  If it is, attempt to get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ddress of the original IS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nter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ds = local data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es:bx = ptr to vec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os_handler_seg = segment of the DOS handl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Exit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Carry set if no DOS handler present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can't find original IS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lse  es:bx = ptr to original IS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other registers preserved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dos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dos_handler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es:[bx].d_segment, ax   ;same seg ST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ck_for_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 es:[bx]             ;es:di = &amp;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es:[di]             ;get byt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veral different flavors of these stack handle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rious iterations of DOS. Look for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se 1:             jmp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d   &amp;old_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abel:  call handler   ;put offset of &amp;IS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w  offset var ;and go get it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se 2:             call handler   ;put offset of &amp;IS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d   &amp;old_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se 3:             jmp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dd   &amp;old_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label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all far [xxxx] ;also this it may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;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se 4:            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all far [xxxx]   ;xxxx is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;variable that holds the &amp;I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OP_JMP      ;is it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ck_for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es:[di]     ;get next typ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              ;past 2nd byte of rel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ax          ;get to location of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es:[di]     ;get byte of cod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OP_CALL     ;is i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ck_for_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es:[di + 3] ;offset to dd that holds &amp;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bx, es:[di]     ;&amp;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ck_for_999 ;exit with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for_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BYTES_TO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OP_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ne   scasb           ;pushf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ck_for_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OP_CS       ;CS overr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ck_for_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OP_CALL_M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sw                   ;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ck_for_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es:[di]     ;offset of var that holds &amp;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bx, es:[di]     ;get &amp;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for_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ck_for_999 ;exit with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_dos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se routines identify the segment where the DOS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reside and retrieve the original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nd_drivers - For all IRQs that are active, look to see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e have a description for the device.  If 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on't, the device using this IRQ must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omething we don't know about, such as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ound board, SCSI adapter, etc.  In this case,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o get the driver name or program nam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ut it in the description for the IRQ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 the event that a driver or TSR (wi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SP) is not found, assign "Other"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evice descrip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nter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ds=local data segm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tclassf = TRUE if AT class machi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ic_mask = PIC mask valu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evice_desc = offset to array of descrip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ffset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it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s, bp preserved, es trashe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ivers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DOS_LIST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;get es:bx ptr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os_ver, 0003h  ;DOS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find_drv_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     bx, es:[bx].nul_dev_head30 ;ptr to NU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find_Drv_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0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bx, es:[bx].nul_dev_head   ;ptr to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0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rv_ptr.d_segment, ax   ;save pt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rv_ptr.d_offset, bx    ;of driv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 al                  ;IRQ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pic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16                  ;16 IRQ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tclassf, TRUE          ;AT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find_drv_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                   ;only 8 IRQs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p, 1                   ;check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find_drv_600            ;skip if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_desc_entry          ;description f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di], bx                ;is ther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find_drv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re is already a description for the device, don't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or driver.  However, there is one exception.  If we are on an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e always assign an initial description of "cascade" to IRQ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is the only description we have (e.g. we haven't got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2, etc.), go ahead and look for a driver using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tclassf, TRUE          ;AT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find_drv_600            ;if not, no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2                   ;doing IRQ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find_drv_600            ;if not,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di + 2], bx            ;check 2nd desc (b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find_drv_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2                   ;next des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bx                  ;point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 al                  ;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find_drv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l, (BEG_SLAVE_INTS 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find_drv_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1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l, BEG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17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                   ;offset int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if pointing to DOS stack handlers.  If so, carry is no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s:bx points to address of original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k_for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find_drv_200            ;es:bx point to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bx, es:[bx]             ;point to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load_drv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l                      ;advance IRQ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find_drv_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v_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rivers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_drv_desc - Retrieve and load driver descript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nter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ds=local data segm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di=offset of entry for descrip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s:bx=ptr to ISR for which description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need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vice_desc = offset to array of descrip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offset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rv_desc_ptr = offset of next work description area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it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[di]=offset of description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rv_desc_ptr advanced to next work description area.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registers sav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desc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              ;save picmask/IRQ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              ;sav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              ;save offset of des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                      ;s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es                  ;address in d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s_it_driver            ;see if driver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                      ;get back offset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ad_drv_300            ;jmp if not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offset block_desc   ;"Block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2                   ;IRQ2? if so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ad_drv_290            ;"Cascade" if AT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offset block_abbrv  ;abbrev desc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2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es:[bx].dev_attrib, 8000h ;char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ad_drv_550     ;if not, use "Block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mov_char_name    ;if so, move char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ad_drv_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sn't a driver.  Must be a TSR.  Using the pointe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the TSR's PSP, find the name of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dx                  ;offset of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termine_psp           ;return nc if PS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 PSP is found, carry will NOT be set.  Also, if PSP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x is nonzero, ax holds the segment of the environment.  If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zero then the environment was freed.  If such cases, es:b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ed as a pointer to the filename description in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f DOS is 4.x or better - otherwise b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ad_drv_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3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offset other_desc   ;can't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ad_drv_550      ;so, go assign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3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x, ax                  ;environmen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ad_drv_370            ;if so,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x, bx                  ;name in MC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ad_drv_330            ;if not, prin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ad_drv_400      ;go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retrieve_path           ;get pt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ad_drv_330            ;if data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drv_desc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di                  ;save des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mov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4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ST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        ;ter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rv_desc_ptr, size drv_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], dx                ;store offse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rv_desc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_psp - An ISR was found and it is not part of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evice driver.  Search the MCB chain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SP associated with code that would cont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ISR.  If found, check the enviro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ntry for the PSP.  If environment has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een freed, return ax=environment segment. If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t found and DOS is 4.x or better,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s:bx as ptr to filename in MCB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nter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es:bx = ptr to IS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it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y set if PSP NOT found else n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also if found ax=environment seg (ze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if it was freed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if found and ax=0, es:bx=pt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to filename in MC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(zero if &lt; DOS 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s preserv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sp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es                  ;segment of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x, cl                  ;convert t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 bx                  ;para lo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DOS_LIST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es:[bx - 2]         ;segment of fir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                  ;offset zero in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es                  ;save MCB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                      ;ready for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es:[bx].mcb_sig, 'Z'    ;at end of ch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determine_p900          ;if so,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es:[bx].mcb_sig, 'M'    ;vali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determine_p900          ;if not, MCB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es:[bx].mcb_owner   ;get MCB owne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cx                  ;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es:[bx].mcb_size    ;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x, si                  ;is this a P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determine_p700          ;if not, go nex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cx                  ;compa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determine_p700          ;benea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ax                  ;get end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determine_p700          ;abov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di                  ;ds=seg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bx].psp_environ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x, ax                  ;freed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determine_p400          ;if so, try p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                      ;1 paragrap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ax                  ;is seg of MCB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                      ;back to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x].mcb_owner, di      ;belongs to P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determine_p999          ;yes, exit nc, ax=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                  ;indic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yte ptr cs:dos_ver, 4  ;DOS 4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es, we can retur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not, bx=0 indicating must prin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c                             ;carry clear if &lt; 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b     determine_p999          ;nc and bx=0 if &lt; 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     bx, es:[bx].mcb_f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determine_p999    ;nc, es:bx =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 ax                  ;get to 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determine_p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sp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The procedures listed above are used to search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