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UserREXX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s v2.xx USER.BBS Manipulator DLL for OS/2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by Craig Morri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UserREXX is a REXX callable dynamic link library for OS/2's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 Language/2. With MaxUserREXX and REXX you can write REX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that will allow you to manipulate your Maximus v2.xx USER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USER.BBS files. It will also allow you to query and chan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hat relates to the user in the files IPCxx.BBS, BBSTATxx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G.BBS. This allows you as a REXX programmer almost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 informa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commercial/private use, MaxUserREXX is _absolutely_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ercial use of MaxUserREXX the pricing schedu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opies          Co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1-5       �     $10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6-10      �     $ 8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11-20     �     $ 7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1-40     �     $ 6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41+       �     $ 4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velopers wishing to distribute MaxUserREXX with thei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one-time license fee of $48.00. Further royalties are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product for distribution is of a developer's kit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ercial volume purchases of 6 or more copies or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ing a distribution license the Borland C source code to MaxUserRE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uthor's contact information and purchase form please se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MaxUser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the file MAXUSER.DLL to a directory on your LIBPATH, 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you will be running your REXX command scrip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axUser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to your benefit to use a BACKUP copy of your USER.BBS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tting comfortable with MaxUserREXX. MaxUserREXX will NOT do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tell it to do. As long as you don't call CommitUser() your USER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you need to know how to write a REXX script. Writing a REXX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beyond the scope of this document, please refer to the OS/2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 Language/2 Online Reference provided with OS/2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also be to your benefit to have the record lay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BBS file handy. While MaxUserREXX makes it so that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now the exact layout of the file, the user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contain some useful information that deals with the re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UserREXX provides 60+ functions that allow you to manipulate every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user record in either a USER.BBS or LASTUSER.BBS file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amiliar with the REXX functions RXFUNCADD and RXFUNCDROP to load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However, two of the functions provided by MaxUserREXX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load and drop all the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re basically divided into two groups, QueryUser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ser..., the QueryUser functions return information abou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nd the SetUser functions modify the user information 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get on with the functions.. A complete list follows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listed first then an explanation of what it does and what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. All the functions will return ERROR if something goes wrong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dex numbers into the user files are _ZERO_ (0) _NOT_ one (1)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have ONE user file open at a time per REXX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LoadFun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ll the MaxUserREXX functions in one fell swoop.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RxFuncAdd 'UserLoadFuncs', 'MaxUser', 'User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UserLoad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going to be using only a small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vailable, you may wish to just load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RxFunc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DropFun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s all loaded functions. MAKE SURE IF YOU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UserFile() THAT YOU CALL CloseUserFile()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UserFile(User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s in memory structures need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FileName. UserFileName can be either a USER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USER.BBS file. Returns the number of users in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User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ts all modifications made to the user record at Us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riting th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User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 out and releases all in-memory structures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'ed user file. MAKE SURE YOU CALL THIS FUNCTION _BEF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UserDropFuncs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UserToFile(UserIndex, Target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s the user record at UserIndex to TargetFil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n be used to perform a `pack' of the ma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y looping through the user record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UserFlags() for each record. If the DEL fla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all this function to write the record to a new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count = OpenUserFile('USER.BB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userindex = 0  to usercou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Pos('DEL', QueryUserFlags(userindex))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opyUserToFile userindex, 'NEWUSER.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y 'User 'QueryUserName(userindex)' purged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Close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add a user to the user file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CAUTION WHEN ADDING A USER WITH THIS FUNCTION!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do i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count = OpenUserFile('TEMPLATE.BB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sercount&lt;&gt;'ERROR'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CopyUserToFile '0', 'USER.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Close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.BBS would be a file that could hold one or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s. Make sure to test for the presence of ACTIVE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so you don't stomp on Maximus' efforts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Users(UserIndex1, UserInde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s the user records at UserIndex1 and UserIndex2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mmitUser() BOTH records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User(StartIndex,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zero based index of UserName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dex. Returns StartIndex if UserName is not foun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and Alias fields of the user records ar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 to find a match. NOTE: This is a brute forc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Name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ame of the user at UserIndex or an empty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Alias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Alias of the user at UserIndex or an empty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Location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ity/St/Province of the user at UserIndex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Phone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hone Number of the user at UserIndex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LastReadOffset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ast Read Offset of the user at UserIndex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f UserIndex is out of range. NOTE: This is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LASTREAD.BBS files for *.MSG areas or the offs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.SQL files for Squish areas. If you don't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user record it is best for you to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TimeRemaining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time remaining for the current call. This is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are working with a LASTUSE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Password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assword of the user at UserIndex or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SystemCalls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System calls of the user at User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HelpLevel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one of the four Help Levels; NOVICE, REGULAR, EXP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FLASH or 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VideoMode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one of the three Video Modes; TTY, ANSI or AVATA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string if the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Nulls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Nulls to be transmitted for this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Bits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string containing the Bits Flag settings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f UserIndex is out of range. The returned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one or more of the following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KEYS     If present the user wants to use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CHAT      If present the user is NOT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R         If present the Full Screen Read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user is brows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RD        If present the sysop bell will not ri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y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LIST     If present the user will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list displayed by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S        If present Maximus will send tab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and tabs into spaces befor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Bits2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string containing the Bits2 Flag settings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f UserIndex is out of range. The returned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one or more of the following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CKED      If present the user's last logo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CHARS    If present the user wants IBM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EDUSER   If present the user gets to edit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rED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       If present the user wants the "More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MAX     If present it means that the user accou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         If present, the appropriate screen clear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sent when Maximus need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Priviledge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string containing the name of the priviledg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t UserIndex or an empty string if UserIndex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TimeToday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total amount of time the user at UserInd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for the day or an empty string if UserIndex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Flags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tatus of the two User Flags for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dex; DEL or PERM or an empty string if UserIndex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Screen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Width and Length of the user at UserIndex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string if UserIndex is out of range. The string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he Width followed by the length, separated by a 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    80,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Credit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etmail Credits of the user at UserIndex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Debit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etmail Debits of the user at UserIndex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ExpiryInfo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string containing the Expiry Information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UserIndex or 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returned will vary depending the Expiry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ser. Examples of the most common retur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,&lt;days_left_to_expiry&gt;,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,&lt;days_left_to_expiry&gt;,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,&lt;days_left_to_expiry&gt;,DEMOTE,&lt;priv_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,&lt;mins_left_to_expiry&gt;,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,&lt;mins_left_to_expiry&gt;,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,&lt;mins_left_to_expiry&gt;,DEMOTE,&lt;priv_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,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ring should ALWAYS be par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LastCallDate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ast Call Date and Time for the user at User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mpty string if UserIndex is out of range. Th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as "MM-DD-YYYY 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    10-25-1994 12:13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Keys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string containing the keys of the user at User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mpty string if UserIndex is out of range. If the us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ll keys set, the following string would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345678ABCDEFGHIJKLMNOPQRSTUV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Language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_index_ of the Language for the user at User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Protocol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_index_ of the Default Protocol for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dex or 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Uploads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k-bytes Uploaded by the user at Us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Downloads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k-bytes Downloaded by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dex or 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DownloadsToday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k-bytes Downloaded on the current d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t UserIndex or an empty string if UserIndex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LastMessageArea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ame of the Last Message area for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dex or an empty string if the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LastFileArea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ame of the Last File area for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dex or an empty string if the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Compressor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_index_ of the Compressor for the user at Us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Extra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ontents of the extra field for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dex or 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Name(UserIndex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ame field of the user record at UserIndex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Alias(UserIndex, 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alias field of the user record at UserIndex to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Location(UserIndex,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ity field of the user record at UserIndex to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Phone(UserIndex, Pho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hone field of the user record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LastReadOffset(UserIndex,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st read offset for the user record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. As mentioned earlier, if you don't know what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for leave it alone or you will trash the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TimeRemaining(UserIndex, Time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ime remaining field for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Left. This field is only useful when chang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tments for a LASTUSE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ssible use for modifying this field would be for a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similar application for a user who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Password(UserIndex,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assword field for the user at UserIndex t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SystemCalls(UserIndex, NumberOf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ystem calls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Of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HelpLevel(UserIndex, Help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help level field of the user at UserIndex to Help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Level should contain _one_ of the following string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VideoMode(UserIndex, V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ideo mode field for the user at UserIndex to V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should contain one of the following string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Nulls(UserIndex, NumberOfNu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ulls field of the user at UserIndex to NumberOf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Bits(UserIndex, Bits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bits field of the user at UserIndex to Bits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Flags is a string containing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in all uppercase letters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pecify ALL the flags you want set for the us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s not present in the string i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Bits2(UserIndex, Bits2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bits2 field of the user at UserIndex to Bits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Flags is a string containing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in all uppercase letters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pecify ALL the flags you want set for the us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s not present in the string i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Priviledge(UserIndex, Priv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riviledge level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Level. The priviledege level should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TimeToday(UserIndex,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ime online today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Flags(UserIndex,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user flags field of the user at UserIndex to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should be a string containing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pecify ALL the flags you want set for the us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s not present in the string i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Screen(UserIndex, Width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creen width and length fields of the user at Us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idth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Credit(UserIndex, Cred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etmail credits of the user at UserIndex to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Debit(UserIndex, De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etmail debits of the user at UserIndex to De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ExpiryInfo(UserIndex, XType, DaysMins, XAction, XPr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expiry information fields of the user at Us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XType, DaysMins, XAction and XPriv. All argu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sent even if they are not needed for the type of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set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ype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Mins depends on XType. See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ype               DaysMin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                Days to exp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            Minutes to exp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        Ignored but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ction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v should be set to a valid priviledge level if X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DEMOTE, for AXE and NONE it doesn't hav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useful but it must STILL be present.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serPriviledge() for the valid priviledge leve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LastCallDate(UserIndex, Month, Day, Year, Hours,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st call date field of the user at UserIndex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th, Day, Year, Hours, Minutes and Seconds specifi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be present. Year should be a four digi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should be specified in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t is your responsibility to do the range che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passed to this function. MaxUserREXX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s for valid dates o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Keys(UserIndex,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keys field of the user at UserIndex to Keys.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 string containing the letter(s) of the key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set for the user. Each key you want set in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present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Language(UserIndex, Language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nguage index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Protocol(UserIndex, Protocol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rotocol index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Uploads(UserIndex, UploadK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uploaded k-bytes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Downloads(UserIndex, DownloadK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ownloaded k-bytes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DownloadsToday(UserIndex, DownloadK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ownloaded today k-bytes field of the user at Us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wnload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LastMessageArea(UserIndex, Message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st message area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LastFileArea(UserIndex, File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st file area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Compressor(UserIndex, Compresso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ompressor index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Extra(UserIndex, Extra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extra field of the user at UserIndex to Extra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UserREXX is expecting a number in ExtraInfo, as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as a `dword' in the header files for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BBS_Stats(BBSStat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BBS statistics for BBSStatFile as a str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_calls msgs_written total_dl total_ul todays_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tatFile will be BBSTATxx.BBS where xx is the task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format, padded with a leading zero to make i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BS_Stats(BBSStatFile, TotCalls, MsgsOut, TotDL, TotUL, Today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BBS statistics for BBSSta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tatFile will be BBSTATxx.BBS where xx is the task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format, padded with a leading zero to make i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QWKTags(MTagBBS,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s the tagged QWK message areas for UserName from MTag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tring. The string will consist of each tagged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a blank, for example (without the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0 1 3 HINTS TIPS MUFFIN TU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agBBS should be the MTAG.BBS residing in your Maximu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If Max is in D:\MAX, MTagBB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MAX\MTAG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 is the user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QWKTags(MTagBBS, UserName, QWKT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agged QWK message areas for UserName into MTag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QWKTags. The QWKTags string consists of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be tagged, each name should be separated from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blank, it should also start with a blan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the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MECCA MUFFIN TUB OS2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agBBS should be the MTAG.BBS residing in your Maximu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If Max is in D:\MAX, MTagBB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MAX\MTAG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 is the user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PCStatus(IPCFile, UserName, Status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n IPCFile for UserName with Status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File should be IPCxx.BBS where xx is the task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format, padded with a leading zero to make i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UserMsg('stemva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message and writes it to a Squish or *.MS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. The message is built from the information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und stem variable 'stemv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ements of the message that need to be placed in 'stem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mvar.msgpath  - is the root path of the messag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ce the messag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mvar.msgproc  - is the executable name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eded to run your mail tosser/p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one is optional, if it isn'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mvar.msgtype  - this defines the type of messag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st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G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mvar.msgflag  - is the message flag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message, it must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D [,PRIV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MAL [,PRIV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ASH [,PRIV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 [,PRIV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uppercase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mvar.to       - is the name to address the message 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isn't defined it defaults to '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mvar.toaddr   - this the FTN styl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ipient of the message.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ormat Zone:Net/Node.Point, I.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201/60.0, if not defined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mvar.from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mvar.from     - is the name the message is from,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mvar.fromaddr - is the address of who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, in other words,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TN address. This one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mvar.subject  - this gets put in the subjec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ssage. If not defined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Hello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mvar.text     - is the text of the message.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uld be terminated by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y, no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mvar.origin   - this is the text that will get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igin line of the message.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enter is what text you want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ween the " * Origin: " and your 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. This is optional,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ined no origin li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UserREXX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mplete the following information and return this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eck or money order (I will take no responsibility fo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hrough the mail) to the address below.  Please make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ney orders for U.S. funds payable to Craig Mor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DIT CAR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using VISA, Mastercard or American Express, fill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and mail it to the address below. You may also eith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 to the Fidonet address listed below, or c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listed below and upload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purchases will be turned around in 24-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: _____________________  St or Prov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 Code: ________________  Country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purc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MaxUserREXX Developer's License @ 48.00: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opy(s) of MaxUserREXX @ 10.00 per copy: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5 cop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opy(s) of MaxUserREXX @  8.00 per copy: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-10 copies an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opy(s) of MaxUserREXX @  7.00 per copy: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-20 copies an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opy(s) of MaxUserREXX @  6.00 per copy: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40 copies an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opy(s) of MaxUserREXX @  4.00 per copy: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+ copies an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I am including a check or money order for: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Please charge this purchase to m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mount of:                  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: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Expiration Date:   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(required):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name as it appears on card for mail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al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Work You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&gt; Programming      &lt; &gt; CAD/CAM         &lt; &gt;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&gt; Accounting       &lt; &gt;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&gt; Other (Please Specify)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first hear about MaxUserREXX?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find this product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Suggestions about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 Craig Morrison, 1:201/6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Craig Morrison, cam@wpc.cio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Workplace Connection, (317) 742-2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Mail: Craig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16 Ferr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fayette, IN 47901-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