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@" character and its associated function being new, the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importing binary SOUP files (as made by V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