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rish S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S/2 configuration util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urfr Pro* Termin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eveloped this little utility for my own use, since Motorola Corporation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 OS/2 in any way.  Therefore I refuse any responsibility for w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your equipment due to the use of this program.  Be sure to back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 and use a virus checker to make sure this copy is clea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, does if a virus has been inserted in all likelihood this message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left to warn you.  I wrote this utility to save and read one file and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HD(hard drive); if is does more than that, I did not write it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 files are possible, since I wanted to allow us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more than one terminal adapter; however, ONLY configuration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you have VROBJ.DLL somewhere in the LIBPATH(I believe). 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my  "x":\OS2\DLL directory and everything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on startup, you will have nothing set except the Serial Por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t "1."  You will need to set it first of all if this is the first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ing Irish Setter, or if you have started it to set another termin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type of Central Office Switch that the telco(telephone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nd the software revision, if any.  Changing the Switch typ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because when you change the Switch type all else is cleared; ye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s, Directory Numbers and TEIs.  Choose the Switch Menu and click on Set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oose the Switch menu and click on Set Software.  Remember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witch type everything else is cleared!!!  I don't know why Motorola di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but this is the way they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ll the numbers in for the SPIDs(Service Profile IDentifiers)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.  The numbers can be from 7 to 24 digits in length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y(ISDN provider).    After each, or all for that matter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click on "SET" for each one.  That will do what it says and se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ly to the T/A(terminal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ose the Store &amp; Reset menu and click on Store; then, choose the Stor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menu and click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ng menu is for turning on the ring for local sets.  Click on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start ringing any phones attached.  Click on Off and the ring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 tombell@america.com(as of July 27, 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(polite &amp; helpful)suggestions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rovided Irish CID for your enjoyment; don't forget to read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