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riba Textverarbeitungs-Programm f�r den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se Software ist ein 'What You See Is What You Get' (WYSIWY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erarbeitungsprogramm (Word Processor, WP) f�r den OS/2 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Es versucht nicht mit den gro�en, professionellen WPs die f�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bzw. f�r MS Windows existieren, zu konkurrieren. Escriba stellt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funktionen zur Text-Formatierung usw. zur Verf�gung.  Au�erdem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Grafik einbinden. Alle im System installierten ATM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in allen Formaten und verschiedenen Schriftgr��en unterst�tz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ckeransteuerung ist �ber die OS/2 PM Schnittstelle realisiert. Da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nnen alle dem System bekannten Drucker, FAX-Programme und Plotter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Treiber ange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Programm ist Shareware. Sie k�nnen jedem Interessierte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ver�nderteKopie zur Verf�gung stellen. Wenn Sie mit dem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frieden sind und es weiter benutzen wollen, m�ssen Sie es registr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sen. Die Registration erfolgt, indem Sie $30 auf einem der 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e be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icken Sie einen auf eine amerikanische Bank ausgestellten Scheck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 Papo. Vermerken Sie bitte Ihren Namen, Ihre Anschrift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snummer und das Datum Ihrer Escriba-Version und, falls m�gl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E-Mail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's Anschri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riba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Rick P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290 Avo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land, MI 48186-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aster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Sie per Kreditkarte bezahlen m�chten, k�nnen Sie dies �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a BMT Micro tun. Die Firma hat die folgenden Numm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 (800) 414-4268 (nur USA) und (910) 791-7052, FAX (910) 350-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 (910) 350-8061. Die Gesch�ftszeiten sind von 08:00 bis 20:00 Uh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T,-5GMT). Die FAX- und Mailbox-Nummern sind 24 Stunden am Tag, 7 T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oche erreichbar. Die Postanschrift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2 Hor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mington, NC 28412-2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nn Sie in einer der ehemaligen Sowjetrepubliken leben, k�nnen Sie d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m f�r $5 (bitte keine Kreditkarten) registrier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t Ihrer Registration erhalten Sie die neueste Version der </w:t>
      </w:r>
    </w:p>
    <w:p>
      <w:pPr>
        <w:pStyle w:val="PreformattedText"/>
        <w:bidi w:val="0"/>
        <w:jc w:val="left"/>
        <w:rPr/>
      </w:pPr>
      <w:r>
        <w:rPr/>
        <w:t xml:space="preserve">Textverarbeitung auf Diskette. Wenn Sie schon die aktuelle Version </w:t>
      </w:r>
    </w:p>
    <w:p>
      <w:pPr>
        <w:pStyle w:val="PreformattedText"/>
        <w:bidi w:val="0"/>
        <w:jc w:val="left"/>
        <w:rPr/>
      </w:pPr>
      <w:r>
        <w:rPr/>
        <w:t xml:space="preserve">verwenden, erhalten Sie eine Best�tigung der Registrierung und die n�chste </w:t>
      </w:r>
    </w:p>
    <w:p>
      <w:pPr>
        <w:pStyle w:val="PreformattedText"/>
        <w:bidi w:val="0"/>
        <w:jc w:val="left"/>
        <w:rPr/>
      </w:pPr>
      <w:r>
        <w:rPr/>
        <w:t xml:space="preserve">Version des Programms, sobald diese verf�gbar ist. Eine gedruckte </w:t>
      </w:r>
    </w:p>
    <w:p>
      <w:pPr>
        <w:pStyle w:val="PreformattedText"/>
        <w:bidi w:val="0"/>
        <w:jc w:val="left"/>
        <w:rPr/>
      </w:pPr>
      <w:r>
        <w:rPr/>
        <w:t xml:space="preserve">Dokumentation ist noch nicht fertig. Sowie diese vorliegt, erhalten alle </w:t>
      </w:r>
    </w:p>
    <w:p>
      <w:pPr>
        <w:pStyle w:val="PreformattedText"/>
        <w:bidi w:val="0"/>
        <w:jc w:val="left"/>
        <w:rPr/>
      </w:pPr>
      <w:r>
        <w:rPr/>
        <w:t xml:space="preserve">registrierten Benutzer von Escriba eine Kopie. Wenn Sie sp�ter eine neue </w:t>
      </w:r>
    </w:p>
    <w:p>
      <w:pPr>
        <w:pStyle w:val="PreformattedText"/>
        <w:bidi w:val="0"/>
        <w:jc w:val="left"/>
        <w:rPr/>
      </w:pPr>
      <w:r>
        <w:rPr/>
        <w:t>Version des Programms erwerben wollen, ist die Geb�hr daf�r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nd Bug Re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you have problems with this program, the author Rick Papo can be </w:t>
      </w:r>
    </w:p>
    <w:p>
      <w:pPr>
        <w:pStyle w:val="PreformattedText"/>
        <w:bidi w:val="0"/>
        <w:jc w:val="left"/>
        <w:rPr/>
      </w:pPr>
      <w:r>
        <w:rPr/>
        <w:t>reached by one of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       rpapo@msen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           Rick Papo, 38290 Avondale, Westland, MI 48186-3830,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      USA (313) 326-85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priority is given to queries and problems of registered users, but </w:t>
      </w:r>
    </w:p>
    <w:p>
      <w:pPr>
        <w:pStyle w:val="PreformattedText"/>
        <w:bidi w:val="0"/>
        <w:jc w:val="left"/>
        <w:rPr/>
      </w:pPr>
      <w:r>
        <w:rPr/>
        <w:t>an attempt is made to deal with all messages that arrive.  Electronic  mail</w:t>
      </w:r>
    </w:p>
    <w:p>
      <w:pPr>
        <w:pStyle w:val="PreformattedText"/>
        <w:bidi w:val="0"/>
        <w:jc w:val="left"/>
        <w:rPr/>
      </w:pPr>
      <w:r>
        <w:rPr/>
        <w:t>is checked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l correspondence, please provide the revision number of Escriba that</w:t>
      </w:r>
    </w:p>
    <w:p>
      <w:pPr>
        <w:pStyle w:val="PreformattedText"/>
        <w:bidi w:val="0"/>
        <w:jc w:val="left"/>
        <w:rPr/>
      </w:pPr>
      <w:r>
        <w:rPr/>
        <w:t>you are using and referr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ur Installation von Escriba m�ssen Sie die CMD-Datei 'DEUTSCH' </w:t>
      </w:r>
    </w:p>
    <w:p>
      <w:pPr>
        <w:pStyle w:val="PreformattedText"/>
        <w:bidi w:val="0"/>
        <w:jc w:val="left"/>
        <w:rPr/>
      </w:pPr>
      <w:r>
        <w:rPr/>
        <w:t xml:space="preserve">ausf�hren. Sie werden dann nach dem Verzeichnis gefragt, in dem das </w:t>
      </w:r>
    </w:p>
    <w:p>
      <w:pPr>
        <w:pStyle w:val="PreformattedText"/>
        <w:bidi w:val="0"/>
        <w:jc w:val="left"/>
        <w:rPr/>
      </w:pPr>
      <w:r>
        <w:rPr/>
        <w:t xml:space="preserve">Programm installiert werden soll. Geben Sie den vollen Pfad inklusive </w:t>
      </w:r>
    </w:p>
    <w:p>
      <w:pPr>
        <w:pStyle w:val="PreformattedText"/>
        <w:bidi w:val="0"/>
        <w:jc w:val="left"/>
        <w:rPr/>
      </w:pPr>
      <w:r>
        <w:rPr/>
        <w:t xml:space="preserve">Laufwerks-Buchstaben an. Falls das angegebene Verzeichnis nicht existiert, </w:t>
      </w:r>
    </w:p>
    <w:p>
      <w:pPr>
        <w:pStyle w:val="PreformattedText"/>
        <w:bidi w:val="0"/>
        <w:jc w:val="left"/>
        <w:rPr/>
      </w:pPr>
      <w:r>
        <w:rPr/>
        <w:t xml:space="preserve">wird es angelegt. Wenn Sie die Angaben gemacht haben, l�uft die </w:t>
      </w:r>
    </w:p>
    <w:p>
      <w:pPr>
        <w:pStyle w:val="PreformattedText"/>
        <w:bidi w:val="0"/>
        <w:jc w:val="left"/>
        <w:rPr/>
      </w:pPr>
      <w:r>
        <w:rPr/>
        <w:t xml:space="preserve">Installation ab. Die EXE, DLL, HLP und DOC Dateien werden in das </w:t>
      </w:r>
    </w:p>
    <w:p>
      <w:pPr>
        <w:pStyle w:val="PreformattedText"/>
        <w:bidi w:val="0"/>
        <w:jc w:val="left"/>
        <w:rPr/>
      </w:pPr>
      <w:r>
        <w:rPr/>
        <w:t>Zielverzeichnis kopiert. Auf der Arbeitsoberfl�che wird ein Ordner erzeugt,</w:t>
      </w:r>
    </w:p>
    <w:p>
      <w:pPr>
        <w:pStyle w:val="PreformattedText"/>
        <w:bidi w:val="0"/>
        <w:jc w:val="left"/>
        <w:rPr/>
      </w:pPr>
      <w:r>
        <w:rPr/>
        <w:t xml:space="preserve">in dem das Escriba Programm-Objekt plaziert wird. Au�erdem wird ein die </w:t>
      </w:r>
    </w:p>
    <w:p>
      <w:pPr>
        <w:pStyle w:val="PreformattedText"/>
        <w:bidi w:val="0"/>
        <w:jc w:val="left"/>
        <w:rPr/>
      </w:pPr>
      <w:r>
        <w:rPr/>
        <w:t xml:space="preserve">Dokumentationsdatei repr�sentierendes Objekt erzeugt. Nach Abschlu�der </w:t>
      </w:r>
    </w:p>
    <w:p>
      <w:pPr>
        <w:pStyle w:val="PreformattedText"/>
        <w:bidi w:val="0"/>
        <w:jc w:val="left"/>
        <w:rPr/>
      </w:pPr>
      <w:r>
        <w:rPr/>
        <w:t>Installation k�nnen Sie die Objekte an einen Platz Ihrer Wahl sch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llten Sie versehentlich das Programm-Objekt l�schen, so k�nnen Sie </w:t>
      </w:r>
    </w:p>
    <w:p>
      <w:pPr>
        <w:pStyle w:val="PreformattedText"/>
        <w:bidi w:val="0"/>
        <w:jc w:val="left"/>
        <w:rPr/>
      </w:pPr>
      <w:r>
        <w:rPr/>
        <w:t xml:space="preserve">jederzeit die Installation wiederholen. Die Programmeinstellungen gehen </w:t>
      </w:r>
    </w:p>
    <w:p>
      <w:pPr>
        <w:pStyle w:val="PreformattedText"/>
        <w:bidi w:val="0"/>
        <w:jc w:val="left"/>
        <w:rPr/>
      </w:pPr>
      <w:r>
        <w:rPr/>
        <w:t>hierbei nicht verlo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ersetz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criba ist so konzipiert, da� �bersetzungen in andere Sprachen leicht </w:t>
      </w:r>
    </w:p>
    <w:p>
      <w:pPr>
        <w:pStyle w:val="PreformattedText"/>
        <w:bidi w:val="0"/>
        <w:jc w:val="left"/>
        <w:rPr/>
      </w:pPr>
      <w:r>
        <w:rPr/>
        <w:t xml:space="preserve">durchgef�hrt werden k�nnen. Eine spanische, franz�sische, holl�ndische und </w:t>
      </w:r>
    </w:p>
    <w:p>
      <w:pPr>
        <w:pStyle w:val="PreformattedText"/>
        <w:bidi w:val="0"/>
        <w:jc w:val="left"/>
        <w:rPr/>
      </w:pPr>
      <w:r>
        <w:rPr/>
        <w:t xml:space="preserve">eine deutsche �bersetzung liegen bereits vor. Wenn Sie interessiert sind, </w:t>
      </w:r>
    </w:p>
    <w:p>
      <w:pPr>
        <w:pStyle w:val="PreformattedText"/>
        <w:bidi w:val="0"/>
        <w:jc w:val="left"/>
        <w:rPr/>
      </w:pPr>
      <w:r>
        <w:rPr/>
        <w:t xml:space="preserve">das Programm in Ihre Sprache zu �bersetzen, senden Sie mir bitte ein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Nachricht an meine Internet Adresse (rpapo@msen.com), an meine </w:t>
      </w:r>
    </w:p>
    <w:p>
      <w:pPr>
        <w:pStyle w:val="PreformattedText"/>
        <w:bidi w:val="0"/>
        <w:jc w:val="left"/>
        <w:rPr/>
      </w:pPr>
      <w:r>
        <w:rPr/>
        <w:t xml:space="preserve">Post-Adresse. Ich schicke Ihnen dann die Texte die �bersetzt werden m�ssen </w:t>
      </w:r>
    </w:p>
    <w:p>
      <w:pPr>
        <w:pStyle w:val="PreformattedText"/>
        <w:bidi w:val="0"/>
        <w:jc w:val="left"/>
        <w:rPr/>
      </w:pPr>
      <w:r>
        <w:rPr/>
        <w:t xml:space="preserve">(Hilfe, Dokumentation, Installations-Datei und Resource Definitionen) zu. </w:t>
      </w:r>
    </w:p>
    <w:p>
      <w:pPr>
        <w:pStyle w:val="PreformattedText"/>
        <w:bidi w:val="0"/>
        <w:jc w:val="left"/>
        <w:rPr/>
      </w:pPr>
      <w:r>
        <w:rPr/>
        <w:t xml:space="preserve">Sowie ich die �bersetzten Dateien zur�ckbekommen habe, werde ich die neue </w:t>
      </w:r>
    </w:p>
    <w:p>
      <w:pPr>
        <w:pStyle w:val="PreformattedText"/>
        <w:bidi w:val="0"/>
        <w:jc w:val="left"/>
        <w:rPr/>
      </w:pPr>
      <w:r>
        <w:rPr/>
        <w:t xml:space="preserve">Sprache zur n�chsten Version der Textverarbeitung hinzuf�gen. Bedenken Sie </w:t>
      </w:r>
    </w:p>
    <w:p>
      <w:pPr>
        <w:pStyle w:val="PreformattedText"/>
        <w:bidi w:val="0"/>
        <w:jc w:val="left"/>
        <w:rPr/>
      </w:pPr>
      <w:r>
        <w:rPr/>
        <w:t xml:space="preserve">aber bitte, da� ich Sie laufend auffordern werde Erg�nzungen der Texte, </w:t>
      </w:r>
    </w:p>
    <w:p>
      <w:pPr>
        <w:pStyle w:val="PreformattedText"/>
        <w:bidi w:val="0"/>
        <w:jc w:val="left"/>
        <w:rPr/>
      </w:pPr>
      <w:r>
        <w:rPr/>
        <w:t>bedingt durch Weiterentwicklung des Programms, vorzunehmen. Als Anerkennung</w:t>
      </w:r>
    </w:p>
    <w:p>
      <w:pPr>
        <w:pStyle w:val="PreformattedText"/>
        <w:bidi w:val="0"/>
        <w:jc w:val="left"/>
        <w:rPr/>
      </w:pPr>
      <w:r>
        <w:rPr/>
        <w:t xml:space="preserve">f�r Ihre Hilfe erhalten Sie eine kostenlose Registration und neue Escriba </w:t>
      </w:r>
    </w:p>
    <w:p>
      <w:pPr>
        <w:pStyle w:val="PreformattedText"/>
        <w:bidi w:val="0"/>
        <w:jc w:val="left"/>
        <w:rPr/>
      </w:pPr>
      <w:r>
        <w:rPr/>
        <w:t>Versionen, solange Sie Ihre �bersetzungst�tigkeit fort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anslators responsible for the existing ver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nisch    Rick Papo &amp; Xavier Caballe Internet: xcaballe@servicom.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utsch     Frank Mersmann             Internet: fme@zfn.uni-bremen.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z�sisch Rapha�l Vanney             Internet: rvanney@ibm.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tch       Jaap van Veen              CompuServe: 103262,10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nksag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n Dank gilt folgenden Personen f�r Ihre Hilfe beim Programm-Test, f�r</w:t>
      </w:r>
    </w:p>
    <w:p>
      <w:pPr>
        <w:pStyle w:val="PreformattedText"/>
        <w:bidi w:val="0"/>
        <w:jc w:val="left"/>
        <w:rPr/>
      </w:pPr>
      <w:r>
        <w:rPr/>
        <w:t>IhreAnregungen bei der Entwicklung und f�r Ihre Unterst�tz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ne Blankenbeckler    (Sam's Books,Indiana,US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ry Bush              (Riga,Lett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vier Caballe          (Barcelona,Spani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jorn Fahller           (Schwed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Gjerlov             (D�nema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. Herbert Klaeren     (Tuebingen,Deutsch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k Mersmann          (Bremen,Deutschl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 Negron              (Brooklyn,New York,US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vin Nipper           (Golden,Colorado,US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t Rutka              (Southfield,Michigan,US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land Sheppard         (California,US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win Vackier           (Belgi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ap van Veen           (Uithoorn,Niederlan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pha�l Vanney          (Courbevoie,Frankrei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yan Walker            (Tennessee,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wicklungsgeschich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Juni 1995 - Version 0.90 - 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leased under new name.  Formerly known as Pluma, but Pluma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ai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sed to accept larg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Undo and Red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Insert UPC, Insert Page Count, Insert Page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Paste From BMP, PCX, GIF and ME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ext search/replace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outline font line width, fill color and fill type men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Bitmap Background, No Text Aside and Halfton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 Juli 1995 - Version 0.91 - 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connection to ISPELLER spell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September 1995 - Version 0.92 - 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ed Justification menu to use bitmaps instead of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error in loading compressed BMP files (Vanne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problem with ruler paint speed (Vanne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ed processing of Date Format string to insure a uniform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ss languages (Vanne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Z now functions as a Zoom All toggle (Wint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 window now cooperates with Font Pal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onal Language Support added for decimal number format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(Vanne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nch translation updated with Escriba enhancements (Vanne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tch translation updated with Escriba enhancements (van Ve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man translation updated with Escriba enhancements (Mersman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nish translation updated with Escriba enhanc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'Version' function to document preface to allow for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'Line End' and 'Line Join' attribute men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various bugs in the spell check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French, German and Dutch dictionaries &amp; affix files to sp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 September 1995 - Version 0.93 - 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option to General Preferences: Print Rever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option to Document Preferences: Code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bug with Ctrl+Z used with 100% zoom pre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Change &amp; Find and Change All buttons to Search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 November 1995 - Version 0.94 - 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 revi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ability to include code-39 bar-codes in a doc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support for DBCS systems (Chinese &amp; Japanes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Open dialog now shows Pluma files as if they were Escrib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7 Dezember 1995 - Version 0.95 - Beta (for OS/2 e-zine! inquiri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WWW relea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shutdown bug in 0.94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orked Document Defaults dialog as a noteboo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date functions for 2-digit year, short month, short week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verted product information menu option into a conditio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ncluding add-on extension produ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ability to recognize non-native document and graphic file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oad/save them through add-on extension modu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sed ISPELLER to fit the new add-on extension interf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the add-on file import/export extension DLL 'PTEXT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the add-on graphic import extension DLLs 'BMP', 'GIF' and 'PC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August 1996 - Version 0.96b - 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he ability to load graphic files as if they were docu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he Position, Size, Aspect and Optimize bitmap menu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Configure Extensions option, removing the old Spell-Check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so that if a second copy of Escriba is started, the docu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there are loaded into the original copy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to have separate message queues for each documen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Files/Language submenu to select current menu/dialog langu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ability to include POSTNET bar-codes in a doc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author name and document creation date to document pre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 and fixed support for metafile graphi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the add-on graphic import extension DLL 'TIFF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formatter so that it no longer loops when a graphic fills a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selection highlight logic so that it no longer leaves scr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i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Bitmap/Halftone option prin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Bitmap/Reverse menu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Edit/SelectAll menu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support for hyphenation of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 Januar 1997 - Version 0.96c - 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bug in selection highlight in spanning lines not separated b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support for UPC-E, EAN-8 and EAN-13 barc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memory lea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ed to remember last document/graphic type selected for open/me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Comment and Separator function co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he ability to position graphics inline with the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the add-on graphic import extension DLL 'JPE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 Januar 1998 - Version 0.96d - 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drag/drop support for opening documen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Go To Pag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support for document tit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ed installation scripts to build all language spell-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iona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new general preference option: Reload most recently edited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start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bug in using the Home/End keys at the start/end of p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ed underscore/strikeout support for the spaces and tabs in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ifie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bug in typing text at end of page in full page zoom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page header/foot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