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MMTag (c) Copyright 1998 David Azarewi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PMM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MTag works by copying a signature from a specifie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pecific pre-defined signature file within PMMai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while composing a message, you can choose to use the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, or any other signature you may have simply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ture pull down menu within PM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MTag.exe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Tag.doc  PMMTag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    Sample tag line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PMMTAG.EXE in your favorite directory.  If you put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is in your path, you will not ne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with the tag line definitions in it. 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nywhere you like.  The file should hav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  The keywords in this file are case sensit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 Footer, and Sig can be multi-line message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line by line from the source file into PMMail's s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formatting is done.  The Header, if any, is copied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ig, then the Footer, if any.  PMMTag select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Sig each time it is executed.  When the last Si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sed, PMMTag starts over at the begining.  A sample tag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ead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gline Heade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Foo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agline Foote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g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g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Account-&gt;Account Settings-&gt;Signatures and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called "Random".  (You can use any name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"Random" is the default name used by PMMTag.) 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ut anything in the signature, this will be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MM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cause PMMail runs PMMTag *after* it att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, PMMtag actually prepares the signatu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xt* message you will send, not the current messag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put anything in the initial "Random"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, your first message will not have a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, but all subsequent ones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Account-&gt;Account Settings-&gt;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the Message Send Exit check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ntry fie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path\pmmtag.exe -id:\path\Tag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 the correct drive and path for where ever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ose a signature name other than "Random"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the -sYourSigName switch to the PMMTag comman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path\pmmtag.exe -id:\path\TagLines -sYourSig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MTag is now installed and will update your "Random" signatu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send a message.  You can change or add to your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.  PMMTag stores its index into the source fi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ttribute of the source file.  If at any time PMMTag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extended attribute, it will simply star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nd re-create the extend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MTag was 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Azarew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 Systems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ar@ib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MTag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would appreciate an e-mail if you lik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MTag was only tested on OS/2 Warp 4, PMMail 1.95, on a HP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Tag is supplied as is without any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 which may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PMMTag.  Use PMMTag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you can specify the debug switch "-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Tag will stop and wait before exiting.  If you check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ys Execute Script In Foreground, you will be ab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rror messa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