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AD 2.0 is owned and (c)Copyright 1992 by David R. All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not in the public domain, but may be used and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(not for resale) only if accompanied by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ovided that the user's Name, Address, and a $35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heck or money order in U.S. funds) have been sent,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VID R. ALL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INGTON, NJ 08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are entitled, in addition to continued program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following for a minimum period of one year from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echnical assistance at the above address or 1-908-369-86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rrection of program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pdates to the program and documentation, 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is granted for trial use up to 30 days prior to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trial use period, technical assistance will be provi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mite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or implied, including but not limited to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erchantability and fitness for a particular purpose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s no liability for damages, direct or consequential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 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   Logo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   Diagram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 OBJECT CRE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   Draw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   Draw Horizontal or Vertical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   Draw Rectangle or Squ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     Draw Circle or Elli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     Draw Cu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     Creat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 OBJECT MOD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   Find Object (Sequenti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   Grab Object (On Screen Fi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   Move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   Resize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    Clone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     Solid F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7     Pattern F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8     Pattern Gall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9     Pattern Out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0    Line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1    Arrowhe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2    Semi-Circles and Semi-Ellip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3    Tilt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4    Roll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5    Spin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6    Restore Object Rot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7    Recolor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8    Text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9    Erase-Unerase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0    Find Erased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1    Group-U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2    Object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 DIAGRAM MOD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   Redefin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   Reset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   Color Overlay Mode vs. Color Mix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    Axis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     Overlay Gr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     Zoom-In and Zoom-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     Tilt 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     Roll 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     Spin 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    Normal 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    Move Dia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    Decrease Persp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    Orthographic &amp; Isometric Proj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4    Axis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5    Eras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6    Clone Dia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7    Fill Pattern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8    Linear Dimensio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9    Orthogonal Ro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  DIAGRAM RETRIEVAL AND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    Review Portfol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    Diagram Gall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    Diagram Ex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     Printer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     Print Dia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 MISCELLANEOU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    Return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    Product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     Cursor Speed 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4     Fil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5     Video Test Patte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6    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0   ERROR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0   FILE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     View Se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     Object Se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3     User Customiz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4     Text Se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5     DXF Convers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 INTRODU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CAD was created with the following objec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To provide a diagramming facility which combines the ease-of-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paint programs with the object manipulation capabiliti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To provide an icon-based interface, which allows the creat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ete diagrams without commands, menus or keyboar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To provide for both the creation of two-dimensional diagram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creation and manipulation of objects in 3-D persp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To achieve fast display speeds without the use of graphics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h co-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 To minimize the program size, to allow fast and inexpens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designed to run on any DOS or OS/2 system with a V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VGA-compatible video adapter and a mouse driver install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has been designed to run on a 8086/88, 80286, or 80386/4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.  Features only available on 80386/486 processors are 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igh-quality monitor of at least 14"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program features are designed to be self-explanator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nstructions provide a detailed reference to the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ach function.  These instructions apply to version 2, releas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tribution consists 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ROCAD.EXE    - MicroCAD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ROCAD.ICO    - Program icon f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ROCAD.OS2    - Program icon fo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ROCAD.DOC    - Thes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ROCAD.INF    - One page summary of program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LLETIN.ymm    - Supplementary instructions and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the following files are created when the program is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GRAM#.nnn    - Created for each saved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ROCAD.DXF    - Contains the latest diagram export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 Logo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tarting the program, a logo 'movie' will be displayed. 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logo and copyright info are displayed, click either mous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oceed to the diagram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kip directly to the full logo during the movie: click either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kip directly to the diagram screen: press either mouse butt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it after the full logo appears, or double-click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 Diagram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agram screen consist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The ICON AREA, on the left sid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cursor is in the icon area, it will appear as an arr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elect a function, move the arrow to an icon and click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or right mouse button, as per the instructions.  Whe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is selected, the icon will be highlighted.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s are momentary, and will return to the previous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 icon when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The DIAGRAM AREA, on the remaind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cursor is in the diagram area, it will appear a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osshair (+).  The currently selected diagramming functi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formed when the left or right mouse button is pressed, as 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The ICON HELP MESSAGE, on the top left of the diagram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e cursor is moved over each icon, the icon help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the function associated with the icon.  When the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in the diagram area, the help message corresponds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ly select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The DATE, TIME and DIAGRAM NUMBER, on the top right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gram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ndicates the last modification date and time f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rieved diagram.  This area will be blank for new dia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 The SIGNATURE, in the lower right corner of the diagram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appear on all screens, but will be omitted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d dia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         OBJECT CRE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 Draw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raw a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)  Click on the Line icon (/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)  Point to the starting point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)  Press either button, and move the cursor toward the desi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-point.  The line will expand as the cursor is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)  When the cursor is at the desired end point, relea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line becomes the 'current'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raw additional lines, repeat from step 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 Draw Horizontal or Vertical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raw a horizontal or vertical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)  Click on the Horizontal/Vertical icon (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)  Point to either end point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)  Press either button, move the cursor up, down, or sideway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ne will expand horizontally or vertically,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dominant direction the cursor is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)  When the line is at the desired end point, relea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line becomes the 'current'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raw additional horizontal or vertical lines, repeat from step 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 Draw Rectangle or Squ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raw a rectang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)  Click on the Rectangle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)  Point to any corner of the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)  Press the left button, move the cursor toward the oppos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ner.  The rectangle will expand as the cursor is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)  When the cursor is at the desired opposite corner, relea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rectangle becomes the 'current'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raw a square, use the RIGHT butt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   Draw Circle or Ellip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raw a circ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)  Click on the Circle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)  Point to the center of the cir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)  Press the left button, move the cursor in any direction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rcle will expand as the cursor is moved.  A tempor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line box will also be drawn around the cir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)  When the circle reaches the desired size, release the butt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mporary outline box will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circle becomes the 'current'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raw an ellipse, use the RIGHT button, and start at either sid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lip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   Draw Cu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raw a 3D cube or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)  Click on the 3D Cube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)  Point to any corner of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)  Press the left button, move the cursor to the opposite corn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box becomes the 'current'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3D cubes are created with a square base.  That is,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 and depth.  To create a 3D cube with unequal width and dep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cube with the desired depth, and then use the r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to adjust the width (see section 3.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   Create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a line of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)  Click on the Text icon (ab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)  Click on the desired starting location (bottom-left marg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)  Enter the text on the keyboard.  During entry, the Back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may be used to correct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)  Press the Enter key, or click either mouse button,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text becomes the 'current'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additional text, repeat from step 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emporary box shows where the text will appear on the diagram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the box is adjusted according to the text font, and show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the text will occupy under normal zoom.  If the box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n the desired location, click again to remove, and repea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b).  Alternatively, the text may be entered anywhere,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d to the desired exact location (see Move Obj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         OBJECT MOD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 Find Object (Sequentia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an object and make it the 'current' object, click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(?)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the Find icon is clicked, a different object will b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ecome the current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utton is held, the object will flash continuously.  Thi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helpful to spot smaller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function encounters a group, the group will blink once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may also be selected using the On Screen Fin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 Grab Object (On Screen Fin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an object directly on the screen, click on the Find (?) ic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click directly on the object.  The object will blin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 that it has been selected.  If there are many object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ram, it may be necessary to hold the button for a second unti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starts blinking.  It may be necessary to position the cent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oss-hairs exactly on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 screen grab includes a move function.  If the button is h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 object is blinking, the object may be moved to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.  Simply slide the cursor while keeping the button h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lso possible to press the button, and then slide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ross an object.  The cursor will grab the object as it goes 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an object in the Z-axis, press the left then also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.  Pushing the mouse away will push the object 'into'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way from the viewer).  Pulling the mouse closer will pull the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out of' the screen (toward the vie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bject may also be moved using the Mov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 Move Obj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locate the current object within the dia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)  Click on the Move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)  Position the cursor anywhere on the screen and press the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)  Move the cursor, and the current object will 'follow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)  When the object is in the desired location, release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y be repeated, from step 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group member is selected, all members of the group will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an object in the Z-axis, press the left and then al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button.  Pushing the mouse away will push the object 'into'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(away from the viewer).  Pulling the mouse closer will pu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'out of' the screen (toward the vie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bject may also be moved using the On Screen Fin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 Resize Obj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just the shape or size of the current ob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)  Click on the Move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)  Position the cursor anywhere on the screen and press the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)  Move the cursor, and the end-point for the object will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)  When the object is adjusted as desired, release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y be repeated, from step 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group member is selected, all members of the group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ize object function is a very powerful tool for mod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rams.  Because the end-point controls the length, size, ang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ape of every object, as much control can be exercised a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was originally created.  If, for example, a line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does not exactly reach the desired point on the diagram (o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has changed), it can be repaired without redraw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resize object function is on the same icon as the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it is possible to rework an object by alternating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(move) and RIGHT (resize) buttons until the objec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ly the desired shape and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  Clone Obj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an exact copy of the current ob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)  Click on the Clone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)  Position the cursor anywhere on the screen, press and hol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button.  The current object will temporarily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)  Move the cursor.  The copy will follow, and the original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)  When the new object is in the desired location, relea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copy will become the current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additional copies, repeat from step 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group member is selected, all members of the group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lone an object in the Z-axis, press the left then also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.  Pushing the mouse away will push the object 'into'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way from the viewer).  Pulling the mouse closer will pull the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out of' the screen (toward the vie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bject can be 'cloned in place' by clicking on the Clone ic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clicking on the screen without moving the cursor.  Such a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will not appear, because it will cancel itself out.  If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is then recolored, additional object color combination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.  This requires that the program be in Color Mix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   Solid F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ll the current rectangle, square or circle* with solid col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on the Fill-Unfill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ove the solid fill, cli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object is a group member, all applicable member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will be solid filled or un-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lid fill will not be displayed on rotated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lid fill will reverse the pattern on any pattern-filled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olid-filled circles are only available on 80386/486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7   Pattern F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ll the current rectangle, square or circle* with a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, click on the Pattern Fill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o the next pattern, cli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object is a group member, all applicable member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will be pattern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ttern fill will not be displayed on rotated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verse the pattern, click on the Fill-Unfill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attern-filled circles are only available on 80386/486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8   Pattern Gall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play all of the available fill patterns, including rever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, click on the Pattern Fill icon with the RIGHT butt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will point to the current object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one of the displayed patterns, point to it and click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button.  The current object, if applicable, will be fill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ed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object is a group member, all applicable member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will be pattern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ed fill patterns may also be created, see Fill Patter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9   Pattern Out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line the perimeter of a pattern-filled rectangle, click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-Unfill icon with 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ove the perimeter outline, cli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object is a group member, all applicable member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will be outl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line will also prevent reverse-filled patterns from running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y to the edge of the 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line will only be used in the prima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0  Line Typ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current line, rectangle, square, or 3D box from so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to dashed line, click on the Dashed Arrow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lick will step through the available line types.  After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type, the object will return to soli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object is a group member, all applicable member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will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1  Arrowhea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n arrowhead to the end of a vertical or horizontal 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on the Dashed Arrow icon with 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the arrowhead to the opposite end, cli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n arrowhead to both ends, cli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ove both arrowheads, cli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2  Semi-Circles and Semi-Ellip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current circle or ellipse from Full to One-Hal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-Quarter, click on the Semi-Circle icon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from Full to Top half, click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from Top half to Bottom half, cli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from Bottom half to Right half, cli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from Right half to Left half, cli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from Left half to Upper-Right quarter, cli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from Upper-Right to Lower-Right quarter, cli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from Lower-Right to Lower-Left quarter, cli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from Lower-Left to Upper-Left quarter, cli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from Upper-Left to Full, cli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3  Tilt Obj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ilt (Pitch) the current object forward, click on the Tilt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lick rotates the object by one degree around the cent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utton is held, the object will tilt continuously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d.  If the RIGHT button is pressed while the left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held, the direction will re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object is a group member, the entire group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tated around the group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4  Roll Obj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oll the current object clockwise, click on the Roll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lick rotates the object by one degree around the cent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utton is held, the object will roll continuously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d.  If the RIGHT button is pressed while the left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held, the direction will re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object is a group member, the entire group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tated around the group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5  Spin Obj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pin (Yaw) the current object left-to-right, click on the Sp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lick rotates the object by one degree around the cent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utton is held, the object will spin continuously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d.  If the RIGHT button is pressed while the left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held, the direction will re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object is a group member, the entire group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tated around the group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6  Restore Object Rota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store the current object rotations (roll, tilt, spin) to 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on the Normal View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7  Recolor Obj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licking on any of the four primary color icons, the current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is changed to the indicat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icated color also becomes the color for any new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object is a group member, all objects in the group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col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8  Text Fo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font is 5x7, but may be changed to 8x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text font, click on the Text icon (abc) with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.  This changes the font on the current object (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), and on any new text.  Any other text will remai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font back, cli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hanging fonts, the text width and height will change, b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and bottom margins will remain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9  Erase-Unerase Obj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rase the current object, click on the Erase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object is a group member, the entire group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mmediately restore the erased object, cli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store a previously erased object, use the Find Eras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bject dimensions are displayed, the first click will era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nly.  The second click will erase the object.  The thi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will restore both the object and the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d objects will be remembered, even after leaving the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diagram becomes so complex that space must be reclaimed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oldest erased objects will be forgotten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0  Find Erased Obj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a previously erased object, click on the Find (?) ic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the RIGHT button is clicked or held, a different er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will blink on momentarily, or flash continu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n clicking on the Erase icon (with the left button), the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'unerase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1  Group-Ungro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objects may be grouped together to behave as a single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, for example, be moved, cloned, recolored, rotated, etc.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ngl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dentify the first group me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)  Click on the Find (?)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)  Point to an object on the screen and click or hold the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ton.  The object should blink or flash to acknowl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dentify each additional group me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)  Point to an object to be added and click or hold the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ton, all of the current group members should blink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group members may be added at any time, by clicking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icon, then clicking anywhere on the group with the left butt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group.  Then click on an object which is not alread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, with 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ngroup an object, first click on it with the left butt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group should blink.  Then click on the object with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.  The object should blink individually to signify that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dis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bject may not be added to or removed from a group if either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otated.  This is because the change in the group center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act the rotations.  Instead, first restore the object and/or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normal view, then add or remove the object, then reapp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ro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2  Object Statist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object statistics and related data are displayed,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of the screen, whenever the axis windows are on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cursor position (X,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diagram scale (1/8, 1/4, 1/2, 1:1, 2X, 4X, 8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current object position (X,Y,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current object size (Height, Width, Dept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current line leng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current line slope (degrees from horizonta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current square, rectangle, circle or ellipse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current object rotations (roll, pitch, yaw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projection mode (PERSP, ORTHO, IS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istics always reflect the current object, and are upda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is moved, or as an object is moved, rotated or resiz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reating a new object, the statistics are updated as the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eing created.  This may be used to create or resize an objec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sitions are displayed relative to the axis origin at the c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reen (see Axis Lines).  The position of a line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left end-point.  The position of a square or rectangle corresp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ts upper-left corner.  The position of a circle or elli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s to its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otations are displayed in degrees clockwise, as vie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axis windows.  These do not include the view ro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may also be displayed directly on the diagram.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 Dimensioning (section 4.1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inear dimensioning in 10ths, ft.-in. or 16ths is in us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statistics will be shown accordingly.  In ft.-in., area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hown in sq.-in. up to 143 sq.-in., and sq.-ft. (or fraction o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30,000 sq.-ft.  In 16ths, areas will be shown in sq.-in.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of) up to 30,000 sq.-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         DIAGRAM MOD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 Redefine Col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efine any of the four primary colors, or the background col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on the corresponding Color icon with 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allery of 64 standard colors will be displayed.  The curso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to the current color.  To select one of the standard col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to it and click on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from among 4,096 custom colors, point to the clos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color and click on the RIGHT button.  A gallery of 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tions on the standard color will be displayed.  To select a cus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tion, point to it and click on the left button.  To canc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selecting one of the custom variations, click agai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 Reset Col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one of four standard color schemes, click on the Overlay-M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n with the RIGHT button.  To select the next color scheme,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.  The four color schem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Bright colors on black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Bright colors on dark-grey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Dark colors on light-grey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Dark colors on whit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ur color schemes all use red, green and blue, and are sui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ifferent ambient lighting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be necessary to select one of these color schemes when u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um-resolution monitor, in order to prevent display disto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 Color Overlay Mode vs. Color Mix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ur primary colors normally mix with each other to p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xteen different color combinations.  Alternatively, the colors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hanged to overlay each other in a particula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witch from color mixing to color overlay, click on the Overlay-M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ulti-color)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store color mixing, click on the Overlay-Mix ic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mix or overlay technique is displayed on the ic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  Axis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urn on the X, Y and Z axis lines, click on the Axis icon. 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is only visible if the diagram has been rotated, o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thographic or isometric proj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urn the axis lines off, cli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   Overlay Gr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urn the 10-by-10 overlay grid on, click on the Grid ic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s windows, if on, will 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urn the grid off, cli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 grid is on, newly created objects will automatical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ed on the nearest grid d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   Zoom-In and Zoom-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crease the display scale by 2X in the main window, click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 icon.  This may be repeated up to three times beyond normal (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X sca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crease the display scale by 1/2 in the main window, click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 icon with the RIGHT button.  This may be repeated up to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beyond normal (to 1/8th sca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store the scale to 1:1, click on the Normal View ico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oom function zooms in on the center of the screen.  To zoom i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portion of the diagram, use the Move Diagram function to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ired portion of the diagram to the center of the scree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s lines may be used to help center the desired por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ing-in moves the viewer closer to the center of the diagram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s the perspective effect.  Zooming-out moves the vie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from the center of the diagram, which decrea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pectiv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   Tilt Vi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ilt (Pitch) the diagram view forward, click on the Tilt ic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lick rotates the view by one degree around the X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IGHT button is held, the view will tilt continuously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d.  If the left button is pressed while the RIGHT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held, the direction will re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store the view to zero tilt, click on the Normal View ic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   Roll Vi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oll the diagram view clockwise, click on the Roll ico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lick rotates the view by one degree around the Z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IGHT button is held, the view will roll continuously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d.  If the left button is pressed while the RIGHT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held, the direction will re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store the view to zero roll, click on the Normal View ic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   Spin Vi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pin (Yaw) the diagram view left-to-right, click on the Spin ic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lick rotates the view by one degree around the Y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IGHT button is held, the view will spin continuously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d.  If the left button is pressed while the RIGHT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held, the direction will re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store the view to zero spin, click on the Normal View ic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  Normal Vi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store the view rotations (roll, tilt, spin) to zero, and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normal zoom, click on the Normal View icon with 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  Move Dia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locate the entire diagram within the display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)  Click on the Move icon with 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)  Position the cursor anywhere on the screen and press ei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)  Move the cursor, and the entire diagram will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)  When the diagram is in the desired location, release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y be repeated, from step 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original location, click on the Normal View ic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  Decrease Perspe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agram is normally displayed at maximum persp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crease the perspective, click on the Perspective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asing the perspective is the same as increasing the vie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ance, and zooming in to maintain the same scale.  Decre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pective flattens the image like a telephoto l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maximum perspective, cli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  Orthographic &amp; Isometric Proje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agram is normally displayed in perspective proj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witch from perspective projection to orthographic proje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on the Axis icon with 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witch from orthographic to isometric projection, click agai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xis icon with 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witch from isometric to perspective projection, click agai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s icon with 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thographic and isometric modes, view rotations and persp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gnored.  The diagram move, zoom, object rotation and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tation functions remain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4  Axis Wind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on the Windows icon to divide the screen into four par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D perspective view, front view, side view and top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again on the Windows icon to restore to 3D perspective 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xis windows are displayed at 1/4 scale, in 3D, but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pective.  Text is not displayed in the axis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axis windows are on, the cursor position and current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 are also displayed (see Object Statisti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5  Erase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rase the currently displayed diagram from the screen, and re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 parameters, click on the Erase icon with 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ed diagram will be saved, including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6  Clone Dia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a new diagram from an existing diagram, retrie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diagram (see Review Portfolio), then click on the Clone ic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isting diagram will be saved, including any changes.  The d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nd diagram number will be erased from the display.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changes will be saved as a new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may also be used to save interim versions of a dia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t is being created or modified.  Simply click on the Clone ic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IGHT button before proceeding with a change or grou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.  This will allow the version before the change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d at a later time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7  Fill Pattern Edi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l patterns supplied with the program may be edited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ed fill 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a fill pattern, click on the Pattern Fill icon with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to display the pattern gallery.  Point to the pattern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ed and click on the RIGHT button.  This may be a pattern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desired pattern, or any pattern which is not nee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 and solid-fill patterns may not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t matrix for the selected pattern will be displayed, alo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ant fill pattern in normal and reverse formats.  To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pattern gallery without editing the pattern, click on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the pattern, point to a cell in the matrix and click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button.  The cell will be toggled on or off, and the resul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 pattern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editing is complete, click on the RIGHT button to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agram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8  Linear Dimensio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play the dimensions of each line, rectangle or cub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ram, click on the Axis Windows icon with the RIGHT butt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will be displayed in whol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o add a decimal point to the dimensions, cli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o change the dimensions to feet and inches, cli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o change the dimensions to inches and 16ths, cli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o remove all dimensions, cli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y be removed for an individual object by clicking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 icon (see section 3.19).  Individual object dimensions,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, will remain off unless individually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oom In/Out function will alter the apparent size of all obj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changing the dimensions.  Thi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ive scale of the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hart indicates the minimum and maximum dimensio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drawn with various combinations of zoom and dimensioning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y be used to select an appropriate starting point for cre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agram.  Note that the zoom may be adjusted while edi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ram, to draw objects having larger and/or finer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le   Unit         10ths        Ft.-In.      16t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----         -----        -------     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/8     8 to 3456    .8 to 345.6  8" to 288'   1/2"  to 21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/4     4 to 1728    .4 to 172.8  4" to 144'   1/4"  to 108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/2     2 to 864     .2 to 86.4   2" to 72'    1/8"  to 5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1     1 to 432     .1 to 43.2   1" to 36'    1/16" to 27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X      1 to 216     .1 to 21.6   1" to 18'    1/16" to 13 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X      1 to 108     .1 to 10.8   1" to 9'     1/16" to 6 3/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X      1 to 54      .1 to 5.4    1" to 4'6"   1/16" to 3 3/8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value represents the height of the primary window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xis windows on.  Slightly larger dimensions are availabl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xis windows off, and in the horizontal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9  Orthogonal Rota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diagram may be rotated by 90 degrees in order to provi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side, right side, back, top or bottom view in the main (3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With the axis windows on, simply click on the axi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the desired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IDE window is clicked on, the diagram will be rotated by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counter-clockwise as viewed from the t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first click will rotate the diagram to the left si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second click will rotate the diagram to the back (backward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third click will rotate the diagram to the right si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fourth click will restore the diagram to the 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TOP window is clicked on, the diagram will be rotated by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clockwise as viewed from the left si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first click will rotate the diagram to the 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second click will rotate the diagram to the back (upside dow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third click will rotate the diagram to the bott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fourth click will restore the diagram to the 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IGHT button is used, in either window, the dir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tation will be reve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, unlike the tilt, roll and spin functions, chang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object orientations, not just the view.  This allows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to be drawn at 90 degree angles to the original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xis windows (see 4.14) may be turned on temporarily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function.  The diagram rotations will remain in effect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s have been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          DIAGRAM RETRIEVAL AND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  Review Portfoli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rieve the next diagram in directory sequence, click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 Portfolio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trieved diagram will display the date and time of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 and the diagram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ast-forward through the diagram portfolio, press both butt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iew the entire portfolio 64 diagrams at a time, use the Dia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llery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or modified diagram in progress will be automatically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view Portfolio func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  Diagram Gall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iew the entire portfolio, click on the Review Portfolio ic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64 diagrams will be displayed at 1/8th scale with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on any diagram to retrieve it, or click anywhere with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to display the next 64 dia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trieved diagram will display the diagram number and the da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of last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or modified diagram in progress will be automatically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Diagram Gallery func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  Diagram Ex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rams may be exported to other programs which can accept fi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wing Interchange Format (DXF).  This includes many CA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and word-process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pecial action needs to be taken to export a diagram. 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CAD.DXF will always contain the most recently displayed dia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XF format.  This file may be renamed or copied to another file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exported diagram more permanently.  Alternatively, a na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ort file may be specified on the command line when star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Refer to section 6.6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many programs which accept DXF can only interpret tw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al data, diagrams created with 3-D information must b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onsideration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3-D diagram is exported for use in a program which can cor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der 3-D images, the axis windows should be turned ON (see 4.1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xiting the diagram.  This will cause all 3-D data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ed 'as is'.  The diagram view, perspective and zoom may the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d by the receiving program.  This is intended for 3-D C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3-D diagram is exported for use in a program which cannot re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D images, the axis windows should be turned OFF (see 4.14)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ing the diagram.  This will cause a 'snapshot'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ram to be exported as a two-dimensional image, accor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iewing angle and projection mode.  The image will then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ixed orientation to the receiving program.  This i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word-processing and 2-D CA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inear dimensioning is turned on, all dimensions will be ex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entities.  This allows the dimensions to appear in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not automatically calculate dimensions.  If the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re to be altered in the receiving program, or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required, linear dimensioning should be turned off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ing the diagram (see section 4.18).  Dimensioning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 off for 3-D ex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echnical notes on the DXF conversion, refer to section 8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   Printer Set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ep through the available printer types, click on the Print ic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IGHT button.  The available printer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BM/Epson, 8-pin mode, landscape, 60 d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pson LQ, 24-pin mode, landscape, 120 d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HP LaserJet, portrait mode, 75 d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HP LaserJet, landscape mode, 75 d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HP PaintJet, 16-color portrait mode, run-length encoded, 90 d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lections may also work for other printer models with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s.  The program cannot tell if the selected type ma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.  If it does not, incorrect output wil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again with the left button to print the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rinters may be able to accommodate multiple type sele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rinting to a file, do not mix type selections unless the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sed can accommodate all of the selected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   Print Dia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the diagram, on the printer type shown, click on the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rinter Setup to change the print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output is directed to the default printer (LPT1). 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rmally wait if the printer is not ready, or reject the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f the printer is in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lternate device name, or file name (up to 33 characters)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output may be specified on the command line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P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ile name is specified (for example: /DIAGRAMS.PRT), and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, it will be created.  The file will be added-to eac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is used.  The file may be deleted or renam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         MISCELLANEOUS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  Return to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it the program, click on the DOS icon (C:&gt;).  Any diagram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license and registration information may be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again to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  Product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play this document while running the program, click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Info icon.  Each additional click will display the next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ge backward, click on 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   Cursor Speed Ad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low the cursor speed by half (with respect to the mouse movemen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on the Perspective icon with 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uble the cursor speed (vs. normal), cli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store normal cursor speed, cli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4   File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iew the current diagram object catalog and display parame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on the DOS icon (C:&gt;) with the RIGHT button.  Release to re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FILE DESCRIP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5   Video Test Patter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black &amp; white video-resolution test pattern, click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Info icon with 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16-by-16 color-saturation test pattern, cli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grey-scale and color-hue test pattern, cli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isplayed diagram, cli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6  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names for the printer and export files may be changed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printer    - 'printer' is the printer device name or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fault printer device name is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export     - 'export' is the expor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fault export file name is MICROCAD.DX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 may be simple (=drawing.123) or may contain the pat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(=c:\diagrams\drawing.123).  The path and file name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ed 33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0           ERROR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return immediately to DOS, with an error mess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VGA Required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must be run on a PC equipped with a VGA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y VGA-compatible video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ownload incomplete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lete copy of the documentation (MICROCAD.DO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to this program release must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Mouse driver not installed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use driver must be installed.  Install and re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Insufficient disk space for conversion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disk space is required in order to convert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grams to the current format.  Make additional spac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start.  The additional space will be freed as soon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error conditions which do not prevent the program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ing are signaled by an audible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0           FIL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description of the file format for each dia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diagram comprises three variable-length segments, as follow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ll words are stored with the low-order byt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   View Seg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ew segment contains parameters which apply to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SIZE - 002E  Length of view segment, in bytes (4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CURR - nnnn  Current-object offset (not display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XMOV - nnnn  Diagram shift in X-axis (lef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YMOV - nnnn  Diagram shift in Y-axis (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ZMOV - nnnn  Diagram shift in Z-axis (not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UNIT - uupp  uu = Dimensioning un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0 - Dimensioning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1 -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2 - 10th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3 - Ft.-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4 - 16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J -       pp = Projection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0 - Perspe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1 - Orthograph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2 - Isomet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YEAR - nnnn  Year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DATE - ddmm  Month (mm) and Day (dd)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TIME - mmhh  Hour (hh) and Minute (mm)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MODE - mmtt  mm = Color overlay/mix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0 - Overlay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1 - Mix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-       tt = Diagram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0 - File not yet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2 - MicroCAD version 2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TILT - nnnn  Diagram tilt (pitch) in degrees counter-clock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 SPIN - nnnn  Diagram spin (yaw) in degrees counter-clock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 ROLL - nnnn  Diagram roll in degrees counter-clock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  DIST - ddzz  dd = Perspective viewing distance expo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OOM -       zz = Zoom out (+) or in (-) scaling expo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  AXIS - aavv  aa = Axis lines stat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0 - Axis lines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1 - Axis line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 -       vv = Axis window stat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0 - Axis windows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1 - Axis window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 through 22    Palette registers (not display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re not part of the view parameters, but are inclu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 for program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 - nnnn  Processor type (8086, 0286, 0386, 048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CAD - vvrr  MicroCAD version (vv) and release (r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 - vvrr  Mouse driver version (vv) and release (r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 - xxxx  Program address of last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 - xxxx  Code(s) associated with last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OL - nnnn  Offset of next available byte in text 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   Object Seg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segment contains the descriptions of each object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SIZE - nnnn  Length of object segment, in bytes (3 to 3276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TYPE - ggtt  gg = Group number (00 if not a group me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t = Objec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0 - Empty slot (not display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1 -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2 -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3 - Ellipse (includes Circ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4 - Rectangle (includes Squar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6 -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8 - 3D Box (Cub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C - Color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F - Fill patte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x - Erased o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F - End of catalog (not display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Y0   - nnnn  Beginning Y-axis 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X0   - nnnn  Beginning X-axis 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Z0   - nnnn  Beginning Z-axis 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Y1   - nnnn  Ending Y-axis 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X1   - nnnn  Ending X-axis 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Z1   - nnnn  Ending Z-axis coordinate or text offset in 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ordinates correspond to the screen row (Y) and column (X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ve to the upper-left corner of the screen at normal z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MODE - mmsc  mm =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1 - Alternate line type or text fo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2 - Outlined patte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4 - Solid fill or reverse patte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0 - Pattern fill 0-30 (eve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x8 - Pattern fill 1-31 (od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0 - Right or top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0 - Left or bottom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ternate lin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1 - Dashed       09 - Dot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3 - Hidden       0B - Dash-D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5 - Center       0D - B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7 - Phantom      0F - Div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  = Circle/ellipse sl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 - Upper half    5 - Upper-right quadr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 - Lower half    6 - Lower-right quadr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 - Right half    7 - Lower-left quadr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 - Left half     8 - Upper-left quad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8 = Object dimensioning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  = Color (0-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TILT - nnnn  Object tilt (pitch) in degrees counter-clock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ROLL - nnnn  Object roll in degrees counter-clock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 SPIN - nnnn  Object spin (yaw) in degrees counter-clock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through 16379 Additional objects (same as words 1 through 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re not part of the object parameters, but ar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- cccccc Text value (first six characters from text po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object is indicated by an '=' following the objec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Dimensions are not stored as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3   User Customiza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object formats are used for user-supplied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TYPE - 001C  User color spec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DAC  - 00cc  cc = Digital-analog converter number (0-6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RED  - 00rr  rr = Red component (0-6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GRN  - 00gg  gg = Green component (0-6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BLUE - 00bb  bb = Blue component (0-6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through 11  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TYPE - 001F  User-edited fill patte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FILL - 00mm  mm = Pattern number (Same as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DOT1 - bbaa  1st (aa) and 2nd (bb) dot-matrix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DOT2 - ddcc  3rd (cc) and 4th (dd) dot-matrix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DOT3 - ffee  5th (ee) and 6th (ff) dot-matrix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DOT4 - hhgg  7th (gg) and 8th (hh) dot-matrix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through 11  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4   Text Seg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segment contains the values for all text obj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  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SIZE - nnnn  Length of text segment, in bytes (2 to 102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through 512  Text pool (zero or more null-delimited strin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5   DXF Conversion No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XF export format corresponds to AutoCAD Release 11. 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ation detail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MIN, EXTMAX, LIMMIN and LIMMAX variables are set accord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agram ex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DCREATE and TDUPDATE variables are set according to the dia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AYER variable is set according to the curren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THOMODE variable is set 'on' in orthographic or isometric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XISMODE variable is set 'on' if the axis lines ar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IDMODE variable is set 'on' if the grid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dimensioning variables ar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types CONTINUOUS, DASHED, HIDDEN, CENTER, PHANTOM, DOT, DASHDO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DER and DIVIDE ar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 layers are defined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1 - 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2 - G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3 - 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4 -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flag is set for layers in actu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line type is CONTINUOUS in all layers.  The defaul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overridden, by entity, for other object lin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yle 'STANDARD' i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ables are present but empty: VPORT, VIEW, DIMSTY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CS, APP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OCKS section contains all grouped objects.  Group nam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ed as GROUP1, GROUP2, etc.  All grouped objects are conver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the ENTITIE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TIES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D export ignores all view rotations and projection.  All objec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ed in full 3D coordinates (X,Y,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D export applies all view rotations and projection.  The rota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ed objects are exported as 2D images (all Z coordinates 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are converted to DXF entiti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Type                      2D Export      3D Ex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                      ---------     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                           POINT         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                            LINE          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tangle                        LINE (4)       POLY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tangle (filled)               SOLID          3D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le                           CIRCLE         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le (rotated)                 POLYLINE       POLY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le (isometric)               POLYLINE       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i-Circle                      ARC            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i-Circle (rotated)            POLYLINE       POLY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i-Circle (isometric)          POLYLINE       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lipse (all)                    POLYLINE       POLY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be                             LINE (12)      3DFACE (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                            TEXT          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imensions)                     TEXT          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