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ACTINT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32-bit executable ONLY for OS/2 2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RACT is distrib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the basic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         other documentation, of which this file is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RACT.EXE  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RACT.HLP 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RACT.INF   the Help file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           L-System parameters from FRACTI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RM         Formulas from FRACTI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FS         Iterated Function System files from FRACTI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AP         Palette map files - most from FRACTI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glom all the files together in the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PMFRACT.HLP must be in the same subdirectory as PMFRAC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RACT may be started just by saying PMFRACT.  A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ocumented for release 17.1 of FRACTINT for DOS are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are ignored (such as VIDEO= and BATCH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MFRACT TYPE=MANDEL CORNERS=-0.726288/-0.721912/0.284798/0.28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my favorite area of the 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online book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PMFRACT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 OS/2 command line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