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tbits - A pixel magnifier program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  START FAT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place FATBITS.EXE in your path, FATBITS.DLL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bits is one of those mind bogglingly useful utility program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M software. (If you're not a PM programmer, it'll probably b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rs). It magnifies an area of the screen centered around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s the giant pixels into a small, tastefully decorated window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spensable when you want to see something right down to the las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-implementation of a Mac desk accessory that's been arou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ne. This one is a little better than the Mac version sinc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of multi-tasking, you can leave it open and still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hil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care, I hereby officially release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Fatbit's been pretty thoroughly tested and I'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 what's left of my professional reputation that it's bug fre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legally, I make no guarantees about anything it might d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data, hardware, or sanity. Hey,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Questions? Suggestions? Hate mail? You can contact me at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108 or Compuserve 72000,2057 (checked week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1/90 - Added window sizing and menu magnific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08/90 - Fixed bug that caused Fatbits to misbehave when you switch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sk Manager. Sorry about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