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580294093"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159123750"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876695799"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