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te OS/2's digital audi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don't get me wrong; it works well, and can be handy. Bu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through several (or worse, several hundred) .WAV files in one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al with that thing gets on my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rote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THING, ANY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Maud. It's the world's simplest Presentation Manager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kes a command line of a file (or several files), and plays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ndows. No buttons. No overhead or extra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INSTALL TH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ake sure you have the EMX runtim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found at ftp://hobbes.nmsu.edu/os2/unix/emx09b/emxr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many OS/2-related BBSes. (LOTS of fine OS/2 products use th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probably going to have to get it eventually, anyhow...hey, it'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.EXEs to your favorite place. Somewhere in the path'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nd a nice quiet place to hide an icon on your desktop. I stick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ystem/Productivity,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Open the Templates folder. Drag a 'Program' template to your nic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and when the Program Settings notebook ope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...Set the filename to whatever directory PMaud.exe is in,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-- c:\nifties\pmau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Leave the rest of the field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Click on the 'Associations' notebook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Find 'Digital Audio'...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Also, add *.WAV, *.IFF, *.AIF, *.AU, and *.SND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lick on the 'General' notebook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Change the name to 'PMaud'...make an icon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Find the WEPM.EXE icon, in your MM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Right-click it, select '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Click on the 'Associations' notebook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Remove 'Digital Audio', and all th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really daring, you could set both apps up to handl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so both programs are on a sound object's 'OPEN' menu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is, as I never really do any .WAV edit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 are! Wh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M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pen up a drive object, find a sound object (something with a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..try in the \mmos2\sounds directory), and double-click it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sound file without (forgive the pun) the extra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, if you don't choose to keep the 'program' icon you pul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or PMaud in a nice quiet place...that is, righ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where convenient, you can also drag sound file objects and dr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Maud icon. That will play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ass a command line to PMaud, in the settings notebook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'Parameters' on the 'Program' page, put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Sound file to play?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when PMaud loads for a filename. (This work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put something in "[]" in the parameters field of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it'll prompt you before lo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EXPLOR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PMaud with WebExplorer, and get 'transparent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, follow these ste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ad up WebExplo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'Configur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'View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nd these types : "WAV audio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U audio form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AIF/AIFF/AIFC audio 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or all of these, put "x:\path\pmaud.exe" in the 'program' fie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:\path\" is the drive and directory where you put pmau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ext time you follow a link to a .WAV, .AU, or .AIF? file, it'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without the extra overhead and fanfare of WebExplorer's (lo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rning, though. You'll probably be downloading the sound file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ear it by this method, as PMaud discards the file after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ance or option to save the file. (Of course, it's likely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tting in your \tcpip\tmp directory, but with a cryptic filename.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, not having a 'Save As...' menu option, or a menu at all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ing and a c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THESE PROGRAMS'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e newbie OS/2 programm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the file PMAUD.RC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nd the line "POINTER 1 wavrec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"wavrec.ico" to a path\filename on your system. After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, you won't need to keep that icon anymore if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 to say, a copy of it will be attached to the .EXEs; OS/2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ding that icon from the file you specif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ave the file and qui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from the command line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pmaud.rc pmau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pmaud.rc au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c.exe is a program that comes with OS/2...it's in your path somewhere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h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! Now, there should be a new icon attached to this file. Run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t.exe from a OS/2 Window...did your icon appear in the control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hand corner?  Good.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eep any of the files in this archive except the .E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n order for PMaud or audt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 this archive. It's real simple. This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0.9b and the multimedia import libraries. (You can find all this st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hobbes.nmsu.edu/os2/unix/emx09b/  ...the multimedia libs ar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wn in /contrib/mm4emx10.zip) If EMX is installed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hould compile these with no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the source code (all...oh, say, FIVE lines of it)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t.exe...this is the same as PMaud, but it is a 'VIO' program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an 'OS/2 Window' or 'OS/2 Full Screen' session.)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...this can be handy for adding some life to batch (*.cmd)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Be creative with it. It can handle wildcards (so can PMaud). So if I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audt.exe c:\mmos2\sounds\*.wav", it'd run all the .WAV fil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S/2 sound byt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PMaud should handle any sound file that MMOS/2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 have only tested .WAV, .AU, and .SND files with it...My 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cape doesn't do MIDI playback due to a pathetically piss-po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Ensoniq's Win95 driver for this card? Absolutely FEATURE PA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full-duplex support, SB emulation for DOS windows, all sorts of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the joystick port on it works. However, they have recently 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tinue their BETA OS/2 Warp driver, which has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What PMaud does on my system is the extent of what the 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cape drivers for Warp do. Everyone bitch at Ensoniq and get th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es in gear for OS/2, eh?  Good. So someone pass this thing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and see if it plays it, then get back to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, ranting aside, this has only been tested under Warp red-spin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, in all likelyhood, work with any OS/2 from 2.0 up, with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Although, before we get too far from the topic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pens the digital audio device (your soundcard)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other programs may use it at the same time as PMaud, ev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PMaud. (If you double-click on a second sound objec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mpletes playback, for example). However, depending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is in your machine, and what the drivers choose to do is beyo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Some may mix and play both sounds at once (which is super-cool!)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 card, it may choose to end playback of the first sound,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'd be curious to know how different setups handle this;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mail me and let me know what your compu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to use these programs. Although I'd really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f you like (or even if you don't like) them, so I know peopl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 least noticing) 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, a BIG thanks to jcc on IRC's #os/2 channel for all 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y programs around. /me gives jcc big hu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another freeware app, to make life a little simpler for us Warpers.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Ryan C. Gordon (mailto:warped42@ix.netcom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: Works. Works well. L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: Shrunk the EXEs by about 80% through various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con added to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the docs to make it a wee bit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section on how to change the default icon, and thi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ildcard expansion (being the only NON-API library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o'd've thought I could write so much documentation for such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?!  hehe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