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uesday, 28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936456374"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1913256428"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613706107"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