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erican Coder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9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, NC   27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846-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Sept. 3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