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Mile Bones/2 is a copyrighted work, it is being distributed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system. If you enjoy the game, please send me $10. M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es/2 is a 32 bit PM application written in Watcom C. If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a copy of the source code, it's available for an additional $40.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will help me in continuing developing games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the order.doc and include it when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no circumstances shall you, the end user, be permitted, allowed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ized to commercially exploit the software. Neither you nor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your direction shall rent, sell, or lease the software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of 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no warranty. The program is provid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distribute the program without this file or the ord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s were drawn by Lily Li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got the legal stuff out of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e Bones/2 is a driving card game. When you start the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s divided into the following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1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2         |             |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|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|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4 | | 5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|   | |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6         |             | 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ards in your hand are displayed in area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2 displays your ace card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3 displays your current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4 is the mile cards being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5 is the discard 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6 displays computer's ace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7 is the computer's curren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kind of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ype are the mileage cards. All of them have animals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type are the hazard cards, they are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type are remedy cards, they are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type are the ace cards. All of them have flowers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can play a mileage card, you must have either "go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right of way" on the current status. (You could have "Speed Limit"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that case, you can only play either 25 mile, or 50 m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hazard card is played against you, you must counter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ropriate remedy card, follow by playing "go" to start "driv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hazard card may be active at a time. You may not play a ha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other side has "Go" or "Right of Way" o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ace cards. "Extra Tank of Gas" will provid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"out of gas". "Driving Ace" will protect you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"Accident". "Puncture Proof Tires" will protect you against "Flat Ti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Right of Way" will protect you from either "Stop" or "Speed Lim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lay a card by double clicking on it,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 see if you can legally play this card. If it's a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to play, the computer puts it in appropriate place.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legal card, the computer will put it on the discard 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questions, comments or bug reports please send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cgyver@cis.ohio-state.edu. or if you prefer postal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26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us, Ohio 43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currently working on a computer role playing game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f you can think of any cool games you would like to see on OS/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let me know. I think OS/2 is a great OS, but it needs some c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 (gr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ac  9/15/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