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NET.EXE is the VirtualNET-type network softwar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Virtual Advanced software.  It supports VirtualNET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ny alternative networks based on this format.  VNET is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there is no other mailer or software needed, and set-up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rtual Advanced features an extremely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f VNET.EXE which can easily gate email and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itself (VirtualNET-type networks) and any othe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ype also supported by Virtual Advanced.  With VNET, it is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gate email and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tualNET-type &lt;--&gt;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tualNET-type &lt;--&gt;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tualNET-type &lt;--&gt; QWK type                (messag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JOIN VIRTU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 instructions and guidelines, plus the NODE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vailable in file NETGUIDE.ZIP, available at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Tech BBS and many others, and at the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NET.EXE COMMAND 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&lt;ch&gt; refers to Virtual Advanced Channe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at &lt;x&gt; refers to the NETWORKID #, as defi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\NETWORKS.LST. The NETWORKID=&lt;x&gt; parameter may b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ETWORKID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NET &lt;ch&gt; /U NETWORKID=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pdate and packup any outgoing mail.  Automatically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VME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NET &lt;ch&gt; /IMPORT=&lt;path and filename of packet&gt; NETWORKID=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ll in data received by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utomatically run when data is received after a net call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ight use this function for special purpos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NET &lt;ch&gt; /D&lt;full system address&gt; NETWORKID=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al into the specifi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NET  &lt;ch&gt; /A NETWORKID=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e the BBS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CONFIG SET-UP FOR 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setting a VirtualNET-type network using VCONFI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given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Nod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where you enter your node number.  If you don't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t, then set thi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Network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storage directory" for use by this VirtualNET-typ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Every VirtualNET-type network you set-up must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own, unique storage directory not used for any othe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xample: C:\NET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need to create this directory manually.  The BBS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REALISTs for this particular VirtualNET-type network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opied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Protocols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oices are Ymodem, Zmodem, HSLink, or all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te: HSLINK not available for VADV-OS2 system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eld lets you configure what protocols that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ing into 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Protocol Prefer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oices are Ymodem, Zmodem, or HS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te: HSLINK not supported for VADV-OS2 system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eld lets you specify your favorit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are call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eld is where you put the node number of your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designated usually by the hierarchy of the network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ining. (Unless you are starting a new network, then you *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ierarch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Server 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hone number for the modem to dial when "netting"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r.  This should be entered exactly as it needs to be di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Server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the first of two fields that affect how VNET behav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ards to "polling" (automatic dialouts) to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this is a local call, or 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long distance, then evening calling hours apply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call per day wil be allowed. If local, then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rictions on time of day or number of times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Server Thresh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the second of two fields that affect how VNET behav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ards to "polling" (automatic dialouts) to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0, then polling is totally disabled, and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ce callouts manually or through some other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n-zero, then this indicates the number of kiloby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present minimum in order for a dialout to be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Server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a macro file to use to complete the login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Virtual Advanced is running under a matrix, shuttle-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nother BBS.  Usually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Server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eld specifies the password to use to ensure authe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mail transfers from one authorized member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eld can be left blank (no password), but s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at least 5 characters long is strongly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ZIP Trigger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pecifies the level at which pre-ZIPPING (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network packets occurs.  Normally this can be left at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ESS YOU ARE A MAJOR SERVER TO OTHER SYSTEM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ALUE OF AT LEAST 200000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re serving (refeeding the mail to) oth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you will have one or more "clients" beneath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overall network tree.  The set-up for a cli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imilar to the inputs needed for your server;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lient's node number, phone number, and desired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can set the call and threshold polling options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set-up, a client than then "net into" your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their network feed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LISTs AND AREALIST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general rule, especially when you are just starting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get your BBSLISTs and AREALISTs from the "authori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network you are subscribing to.  Initially you will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et of files to start you out, and from there on ou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updates automatically through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or VirtualNET (NETWORKID=1), you can always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st BBSLISTs and/or AREALISTs from the Virtual ComTec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616-399-4818, or from the website at http://virtualc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LISTs filename VNETDAT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LISTs filename AREALIS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UP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is nothing extra you need to do, beyond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NET set-up described above, to be able to send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tualNET Email.  There is nothing further you must do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le to GATE email to other networks,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UP VIRTUALNET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irtualNET Message Bases can be quickly and easily set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ing the included VMB utility program.  Make sur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LISTs for the network you wish to manipulate in th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 alternative method to message base set-up is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CONFIG to manually set-up/edit each database entry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, you would use the DATABASE CONFIGURATION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CONFIG to display/edit a MESSAGE AREA DATABASE CONFIGURATIO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is point, selecting the field "(G) Networks 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let you manually do what VMB do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ypical message base number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77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GATE a Message Base, you merely set-up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TABASE COFIGURATION ENTRY to show that th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(G) Networks Configuration" shows multiple network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, and the other network(s) you want to GATE to/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you might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tualNET=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DOnet=MY_GATED_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eatures described hereafter are optional, and un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YOUR OW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