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wanted the ability to delete an entire directory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Neither DOS nor OS/2 provided this. Some full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had this capability, but in certain situtations, these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(i.e. batch files). A command line program was needed. System,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-only files had to be deleted too. This was especially usefu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Path will delete an entire path including all subdirectories.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, and read-only attributes are removed and then deleted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, but very dangerous tool also. BE CAREFUL that you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path. Mistakes can be disasterous, since the entir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A confirmation is displayed to make sure you know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. As files are deleted, they are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ath.exe - the DelP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ath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ath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files in test subdirectory plus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ath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all files 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ath \\server20\c$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 names are supported, so this will delete the test subdirecto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 of the server named SERVER20. (LAN Server and LAN Manag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y | delpa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st subdirectory below the current path. The ECHO Y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on 1.1 - repsonds with correct message regarding an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v and /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enhancemen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 Rober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aul, MN 5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8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Jim Sa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