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ing List for DisketteArchive v1.30.1, for OS/2 v1.2+, 7 Ju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ARC.EXE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ARC.HLP    - OS/2 IP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ARC.ZIP    - unregistered ver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nstalling Diskette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M 1.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directory named \DIS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DISKARC.EXE and DISKARC.HLP to \DIS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a new program to the Utiliti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the program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itle :     Diskett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name : \DISKARC\DISK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:        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 : \DISK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M 2.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directory named \DIS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DISKARC.EXE and DISKARC.HLP to \DIS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a program template to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the program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 name: \DISKARC\DISK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 : \DISK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will allow you to access the DiskArc.hlp fil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pathlist.  It will also allow you to start DiskArc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Arc data file when using the File Manager/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king Directory in the program (selector) is not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DISKARC.HLP, you should copy DISKARC.HLP to your OS/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probably \OS2\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Diskette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isketteArchiv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etteArchiv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isketteArch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Archiv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  If you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Archive all of the files that make up DisketteArchive must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DisketteArchive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Archive after a 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30 to Ngb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30 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  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mputer location to another,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used at one 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support for Diskette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isketteArchive should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gb Technologies by mail with any questions or problems.  Any "bug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 the major features of DisketteArchive from being usefu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promptly and a new versio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evelopement of DisketteArchive is ongoing.  Vers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ing environments will be created, and new featur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that you have will be useful in planning the course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be notified of new versions and will be eligibl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a small handling fee may be required) for 9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should appear in the near future.  All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when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, some statistics that I've col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(486 25Mhz) / Slow(486 8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 Compression   Simp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Threaded   61.31 / 265.96    50.13 / 10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      58.25 / 226.25    49.00 /  8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mpress 1.44Mb file using PKZIP2 1.01   36.10 / 243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b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70 SW 79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ami, FL  331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