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 QUIPU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-Security for stored and transferred files b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tinuous encryption byte by byte, no block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nsfer without propagation of 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imple key management of the public key cip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high security of the symmetric cip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gh data security for a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the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key length is 16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is done by a character string of any length betwee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 for the authentication is used as s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andom generator, which generates a ke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ength longer then 2 kilobytes. Only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 string generates an identical key file. A fil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iphered, when the available key file is identical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as used for enciph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working key for the encryption is taken in two pie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at two randomly selected locations.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or each 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sitions in the key file, the original fil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long file names are supported) and an 32 bit C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in file are encrypted and added to the 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generator of QUIPU will be initialized with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aken from the key file. The key generator produces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 each plain byte. The key byte and the plain by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a logic condition to produce the cipher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encrypted file, one needs an identical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by the same authentication string. This file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length of the longest of the two position poin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osen during encryption. The length of the fil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too short a message indicating the minimum length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runs as the encryption. The logic combina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ciphered byte produce the plain byte.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CRC of the decrypted file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CRC of the original file. Any difference in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either a transmission error or a try of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step:   Creation of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for each encryption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 -&gt;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PU -m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parameter file&gt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&lt;key file&gt;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length of the key fil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&lt;authent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entication consists of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it has to be put 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"This is the authent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tep: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-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-&gt; key generato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PU -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parameter file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&lt;plain file&gt;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&lt;ciphered file&gt;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&lt;ke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step: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-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-&gt; key generato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PU -d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parameter file&g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&lt;encrypted file&g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&lt;key file&gt;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 &lt;plain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PU uses the transferred original file name if the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fil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s used and other interesting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file:        The original and un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:    The file which was encrypted by QUI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ipher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le:          A file of any length &gt; 2 kilobytes out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key is taken from 2 different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positions. These positions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:    QUIPU uses a string of 2 to 255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entication for the creation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reation of the key file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x mathematical algorithm. Sligh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uthentication string, only on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in completely different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recommended to use clear words or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easy to memorize, or excerpts from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locations are easy to keep in mi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any written note. This can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ack of security due to the high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uilt-in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reation of the key files using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several 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 notes have to be written, due to easy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key file can be erased after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 creation i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yping errors are reduce to minimum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hentication string should be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hentication string should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on a separate way (Fax or tele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:    In this file one can put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 operation. The parame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overrule the o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file one can also p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(name, licens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:               A number calculated by a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bytes of a file and their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e bit change in megabyte fil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ng the CRCs of a fil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can be used as proof of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generator:     A mathematical algorithm built into QUIP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gorithm is initialized by 1632 bit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for each step of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ypting one key byte. This ke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ed with a plain byte in 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. The result is the encrypt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decrypting side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key byte with the encrypted byte re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quence of the generated key bytes is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. That means the sequence itself i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t, but it must be reproducible and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ontradictory to the pure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ey:       Out of the key file randomly choosen bits(16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used to initialize the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ey must be identical for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yption (symmetrical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mmetrical encryp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ization and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ilt-in random generator selec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of keys for each encryption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the key file the more diffe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pect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entication string should be clear text to avoi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different authentication strings in closed user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controlled encapsulation of part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 file should be put on a RAM disk. Thi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itched off. An automatic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frequent use the key file should be long to allow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ke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key variety, the length of the generated key byt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tatistical flatness make QUIPU immune agains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 generator of QUIPU has many one-way function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back to the work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PU does not feed the plain bytes through its regis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ther encrypters do. The  plain bytes are only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utput of QUIPU. Therefore no correlation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key bytes and the plain bytes. And even long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repetition patterns in the cryp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original name of a file is transferred 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crypted form it is possible by using random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ed files to hide also the files name not only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compression has to be done before encryp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si random encrypted output does not leave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PU is a slim software and can easily added to data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net file transfers to partners who do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entication string for the decryption of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ed on a different way (fax or tele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PU is perfectly suited to secure notebooks. A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string allows easy generation of a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After each session the key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improve the authorization problem in closed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parts of the working key could be plac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 files generated by two differen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On this way it is possible to have two pers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for the encryption or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used QUIPU offers all factors of IT-securit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and data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henti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horization of the sender and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cry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of of integrity at the rece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shareware version of QUIPU V1.0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st and trial by private users for a period of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after this perio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vailable for DOS and OS/2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SI C. The source code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f the shareware version is the rem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a beep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a check of DEM 80,- (Europe) or DEM 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Europe) to my address below. Please indicate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egistration. The name has to be us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license number to run the program in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writing of the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number can be used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number will be send by mail or E-Mail.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ailboxes and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use of this share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ight only test the us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or commercial use and source cod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rs modific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erase of the plain file af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two different key files to have a bette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basic settings or customize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and license number only from command line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program termination on wrong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 not be hold responsible for any direct or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persons, goods or data caused by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wishes, remarks or suggestions can be sen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s. Registered users will hav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uture I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ing the OS/2 EAs into the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ion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ion of UU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sobrunner 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407 Wiel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-9881-63543 ( Only when my PC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100334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eves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 the way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pu is named after the knotted strings us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Inca empire. They kept their messages secret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 long tim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PU secured files shall do the sam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