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NSOL  1.02.1 -- Written by Gary Green of EverGre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EverGreen Systems, Inc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NSOL is an OS/2 program that looks and acts like an Operator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ould find on an MVS Mainframe Operating System.  A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similar and the display is quite close to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mmands are entered from the Operator Console Screen (window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y would be entered in/through a real operator's console on M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a command and all of its operands is, currently, 79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/will be expan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           -    Similar to the MVS/Jes2 D 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    For now it just displays the Print Que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s defined that support the queu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s in the queue, at the time of the comm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 $D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      -    Nothing similar in MVS.  This command will 'Attach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hort form)   DLL Library of Operator Commands.  The onl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built into OPCONSOL are - ATTACH, DET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, CONSOLE and SHUTDOWN.  All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re supported are supplied via the OPERCMD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ose individuals that wish to wri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 Commands to extend the capabilities of OPCON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nterface description, header file and WTO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      -    Exactly like the MVS Display Operat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  This command will cancel the execution of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=xx          any job, process, running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now, the P=xx operand is requir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D of the job you wish to cancel.  We will b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for just specifying the Jobnam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1 job in the system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will also be supporting the MVS Cancel with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at some futu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 C P=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LE      -    Similar, somewhat, to the K (or Console) command in M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- Setup      This is the 'Settings' Subcommand.  Th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ay OPCONSOL displays informa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many rows and columns are support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an rate and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     This opeand will list the setup setting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K S,L -or- K S,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S       Sets the number of Columns that make up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K S,COLS=90 -or- K S,COLS=100 or K COLS=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bove examples would have set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onsole screen/window to 90, 100 and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      Sets the number of Rows that make up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K S,ROWS=30 -or- K S,ROWS=40 or K ROW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bove examples would have s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onsole screen/window to 30, 40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   Sets the Scan rate.  THe scan rat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milliseconds' between scans for determining w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s started, old jobs ended or o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s currently running in the system (i.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eads a job has started, number of libraries (i.e. DLL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job has opened, which job is in the foreground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ood number for the scan rate is start at 1000 (ever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lliseconds or once a second) and go from there. 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 we run OPCONSOL with a scan rate of 1000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hardly a blib on the 'PULSE' meter on our 486/2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33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K S,SCAN=800 - or- K SCAN=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bove examples would have set the scan rate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8/10th's of a second and ever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    Sets the Scroll rate.  THe scroll rat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milliseconds' between scrolls of data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Data' in the above sense is a console message;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ne or more lines of actual text.  So..,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controls how often a message is 'written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ole screen. The higher your Scroll Rate,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will flow up your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alue only comes into play when the cons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flooded with messages in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ood number for the Scroll rate is start at 100 (ever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lliseconds or 1/10 of a second) and go from there. 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 we run OPCONSOL with a Scroll rate of 100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ly fast enough to keep the console bu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ling up and slow enough for someone, who i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sole, to see what is happening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K S,SCROLL=10 - or- K SCROLL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bove examples would have set the Scroll Rate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1/100th and every 1/10th of a secon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CH       -    Nothing similar in MVS.  This command will 'Detach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hort form)   DLL Library of Operator Commands that was 'Attach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'ATTACH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time one would use this command is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PCONSOL to see what it does or when develo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 Comman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  -    Exactly like the MVS Display Operat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    This command has many subcommmand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displaying' of internal information about yo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bcommands must be seperatedd from the 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, by at least 1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S            This subcommand will display the Jobs (process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             are currently running on your machine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      it displays is Job Number (PID), Program Nam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reads associated with the Job, CPU tim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head and task time.  Process time includes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umed by Operating System func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behalf of your Job and Task time is th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your Job (not including over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ALL option will give you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f the processes running in your machin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ch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 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J,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INE        This subcommand will display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      machine (just the MVS D M command)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Length, Session counts, Boot Drive, 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utilization and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is cubcommand will also displa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last booted, or IPLed, your mach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is incorrect.  This will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future version which will requir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r that we are currently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 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LIST        This subcommand will display 'Switch Entries'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           in the current Tasklist.  Values display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xxxx/Pxxxx  - Session ID and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[I,G        - Item is Visible, Invisible or Gr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s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or #]      - Which indicate if Task is minimiz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Switch Lis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         - Type of Process (OS/2 F/S or Windo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OS VDM F/S or Wind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M,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 D 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    This subcommand will display the Time, Day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       Time Zon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 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           This subcommand will display information about '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         on or attached to the PC.  This comm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VS D 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currently supports only DASD devi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enhanced to support all other comm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ime, and requests,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 D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   -    Similar to the MVS List Operat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    This command is defined but does not,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      -    Similar to the MVS Modify Operat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   This command is defined but does not,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is command is completed it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ose programs that support an MV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y structure.  Those of you that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MVS Internals know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       -    Similar to the MVS Reply Operat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       This command is defined but does not,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is command is completed it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ose programs that support an MV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 structure.  Those of you that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MVS Internals know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 R  xx,"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        -    Similar to the MVS Reply Operat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        This command is defined but does not,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 STOP process or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   process or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DOWN     -    Similar to the 'Z EOD' command in MVS.  I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hort form)   Operator Console Subsystem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take anywhere from 3 to 5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ole Subsystem to completely shutdow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      -    Similar to the MVS Reply Operat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   This command will allow you to start OS/2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OS Processe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 START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    OPCONS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econd use of this command is to Star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CONSOL Processors.  The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 START 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    S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      -    Similar to the 'SWITCH' command in MVS.  I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hort form)   switch of the System Log file.  This mean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Log is closed and a new System Log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pen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Logs are stored in the SYSLOG director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ot directory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Logs are named 'SYSLOG.xxx', where 'xxx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-digit hexadecimal number which represent the 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umber; (i.e. SYSLOG.001, SYSLOG.002, SYSLOG.01A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         -    Similar to the MVS Vary Operat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        It currently supports varying the OS/2 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nd 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LIST        This subcommand, and its operands,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           to vary the OS/2 Tasklist Online an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   When the Tasklist is Offline, you are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    'bring it up' on your screen when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ESC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vary the Tasklist offline enter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 VARY TASKLIST,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TASK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vary the Tasklist back online enter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 VARY TASKLIST,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TASK,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