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oyPB - Injoy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of online telephone cost using Injoy 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14 : 27.0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13 : 25.0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12 : 23.0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11 : 16.0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1  : 23.0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     : 16.0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8 Cornelis Bockemueh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cbockem@datacom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"freeware", so everybody may use it freely "as is"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The author gives no warranty whatsoever, nor guarante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. The program may be freely distributed, provid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left intact including all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main with the author (Cornelis Bockemue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an e-mail if you use the program (cbockem@datacomm.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just cur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n overview of your monthly online phone bill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Joy as your internet dialin program (see http://www.fx.d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 system is configurable per InJoy "host" definition.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log files (&lt;host&gt;.log) are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configuration limitations see below in the "Configur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may be (small) rounding errors depending on how exact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company counts the units. InjoyPB assumes they ar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for every singl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not calculate the total cost in one tariff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monthly online time in that level, becaus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nd disconnect the cost for that specific call is round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PB takes account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you see from the version number, this program isn't yet very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it possibly contains unrecognized errors ("beta code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limitations (vulgo: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n't tested thoroughly in all sorts of environm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kinds of configurations: it's a "beta" if you want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for any functionality, BUT: If you run into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, just send me a mail with everything I need to reproduce it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the first one to try out a new, correc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pb &lt;host&gt; {month{.y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host&gt; is the name of the host(s) to calculate a phone bill f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 Injoy creates log files per host with the name &lt;host&gt;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joy folder. If the name of the host as it appears in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longer than 8 characters, it is replaced by a short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use this shortened version for InjoyPB (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cards (*,?) are allowed in the &lt;host&gt; specific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bill for several hos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give a month, the program will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give the year, the current ye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pb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ks user for month (and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pb defau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ulates telephone cost for April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pb default 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pb default 4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ulates telephone cost for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pb de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ks f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ulates for all defined hostnames starting with '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or copy all the files in this packag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probably did that already, since you are reading 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'Install' from the command line: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 main directory, where a subdirectory is created for INJOY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are copied there and a folder is cre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containing objects for running and config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'Config' starts automatically which configure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efinition. You can skip this last step and d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(see "Configuration"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you can delete all the files from your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's all. You can open the "settings" of the "Injoy Phone 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bject and change the parameters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than "default", or make as many copie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using hosts and adapt them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'Config' also creates adapted program objects for each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If you want to calculate the total phone bill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ll your) hosts at the same time, you can enter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ldcards (*,?), but you will get the problem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read the whole output as fast as it scrolls b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if you only want to see the end result, but you can h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f you create a program object from the command file CalcMan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&lt;host_with_wildcards&gt; [month]" as parameter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oyPB directory as the working directory.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reates such a program object that calculate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definitions (using * for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to the 'Injoy' working directory, change to the 'InjoyP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(cd IJPB) and run 'Deinst' from the command lin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delete the desktop objects and all fil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joyP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, delete the files InjoyPB.CFG and Deinst.CM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JPB subdirectory by hand: This step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deletion process because it contains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hich cannot be restored by just reinstalling InjoyPB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the program in two ways, whichever you like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or an "semi-automatic" configuration use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fig'. Just start it from the Injoy work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click on the desktop object. It will ask you all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add or change one of the host defin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oyPB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InjoyPB.CFG file 'by hand'. It contain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(as comments) to adapt the different entrie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ubleclick on the 'Edit InjoyPB.CFG' object to star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n't change the comments in that file, as they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'semi-automatic'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hanging of a given definition may be easier "by hand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matic", since "changing" that way actually means redef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re-entering the whole (changed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all InjoyPB for other than the "default" ho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opy the original program object and adapt the "parameters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settings": Just replace "default" by the name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you want to use. 'Config' does this step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y defined hosts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options of InjoyPB are such that they accomod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tariff systems I know - but I do actually know only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configuration is rather flexible, so I hope that most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nto it somehow. If not: Just send me an email (cbockem@datacomm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ll the necessary details of your tariff system, so I ca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 the program, but no promises of course: I wrote the program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in the first place and I MIGHT have to set other prioriti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moment. But asking doesn't cost you anyt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d in the actu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different tariff systems depending on the "host" defin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fferent "units" (smallest possible "step") and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 different tarif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ition of a custom holiday table, including "moving" holida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ition of a "special dates" table for dates where speci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bles indicating which tariff level to use at which ti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the week or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different tariff systems for one and the same "host"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if you gave a whole list of phone numbers: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log files produced by InJoy (and not applicabl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case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iff systems depending on the duration of the actual call: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included in another version of InjoyPB if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ccary, but I don't know if such a thing is needed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other things I haven't even dreamt of until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using different phone numbers or have several ways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vider using different tariff systems: Just define "hos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, so InJoy will produce several log files. Then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oyPB once for each of your logs. Tip: Make copie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and adapt the "parameters" line in the "settings"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Config'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oyPB.EXE     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oyPB.CFG      - The configuration file, containing all tarif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CMD       - Configuration of Injoy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CMD      - Installation of Injoy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nst.CMD       - Deinstallation of Injoy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Many.CMD     - Calculate phone bill for many hosts and view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.ICO, InjoyPB.ICO, ConfigA.ICO, ConfigM.ICO, Doc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an e-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using InjoyPB - I'm just curious how it makes it'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find any strange behaviour or errors: Please give an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ppend example log and cf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have any suggestions or wishes for improving InjoyPB - ask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find any errors or strange expressions with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native english-spe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-mail address: "Cornelis Bockemuehl" &lt;cbockem@datacomm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