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PSPEED 1.02 - a small PM-application to measure the sp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TCP/I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Michael Bock 1996-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disclaims all warranties as to this softwar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, including without limitation any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rchantability, fitness for a particular purpose,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ntegrity or protection, in so far as permit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i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rademarks are property of their respective owners and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Speed is "freeware". The program may be used without charges, as lo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modified in any way. For redistribution please us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which includes this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with TCP/IP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PSPEED.EXE for TCP/IP 3.0 and later, which is included in War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bably all newer versions of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PSPEED2.EXE for previous versions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opy the required EXE (see above) 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to have a program object for IP Speed on your des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your OS/2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Speed measures the speed of your tcp/ip interfaces. Ever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twork, ppp or others) can be selected for measuring. The only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ocal loopback interface 'l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values are displayed for both directions of data-f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tal bytes transferred through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verage bytes per seconds transferred (in the last three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ximum average bytes per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diagram shows the average bytes per seconds for the last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. The values and the diagram are updated every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Speed includes a popup menu (click with mouse button 2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surface). The popup menu includes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set All : resets all values for the current interface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set Max : resets the "max cps"-values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set Total : reset the "total bytes"-values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ew All : show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ew Graph : show grap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ew Total : show tota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ew Estimated : show estima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ew Max : show ma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moothed curve : smoothes curve in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ways on top : the IPSpeed window will float to the top of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time new valu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itlebar : show or hide the titlebar of the IPSpe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Set default interface : the current interface will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the next time IPSpeed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out : what do you think? (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uit : what do you think? (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specify the interface on the command line (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PSPEED sl0'). The first interface containing the given string in 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will be selected automatically. This even works fo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vailable at startup time. The interface will be sele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using the command line disables the 'Set default interface' metho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e window position will be stored using the name specifi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line, so IPSpeed remembers different window posi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nterfaces. All other settings are stored glob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ther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PSpeed window can be dragged directly with mouse buttons 1 or 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surface (this may be useful, if the titlebar is hid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efault interface does not exist during startup of IPSpe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lected automatically when i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clicking on a subwindow sets view mod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-clicking on any other region of the main window shows/h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more consistent solution for multipl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asurement of remote interfaces via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implementation to make source code distributabl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can be reached under the following 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bock@rbg.informatik.tu-darmstad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100447,1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   2:2464/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mail addresses are subject to change over the y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