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eupd         (Ken Laurie's zoneedit DNS updat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004-11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stablished my own domain and am hosting my own web server and mail serv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to look around for a client to automatically update the IP Addresses on zoneed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one that I liked or worked well. So I decided to write my own.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as such there are so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.ex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ini</w:t>
        <w:tab/>
        <w:t>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pd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txt</w:t>
        <w:tab/>
        <w:tab/>
        <w:t>contains your IP address as know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itially set to 123.123.123.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rx.dll</w:t>
        <w:tab/>
        <w:t>b64 encoder/decoder from Teet K�nnussaar (teet@aetec.estnet.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the files in the same directory and modify the ini file to reflec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hanges required are your zoneedit user name, password and zone. The z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my case graeleah.com and all references to my zone will be updated on zone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file will be created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.log</w:t>
        <w:tab/>
        <w:tab/>
        <w:t>a log of whenever a change has occurred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z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pd will run continually until it is interupted by a ctrl-c. As soon as it is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 minutes (default) it will check your IP address to see if it has changed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ddress has changed it will then contact zoneedit and upda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will be logged to the log file, if set in the ini file all messages can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well a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errors, desired features, etc.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n.laurie@graeleah.c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