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PECIAL OFF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s received April 3, 1992 through June 30, 1992,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xtends a $10 discount off the single-copy price for FSH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its other product, the Oberon Terminal Emula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/2).  Oberon Software also extends this offer to first-tim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order TE/2 and FSHL bu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TE/2 user or if you wish to place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TE/2 and FSHL, use the order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gister more than ten copies of TE/2-F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Oberon Software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  St or Prov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: ________________  Countr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  &lt; &gt; 3.5"   &lt; &gt;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I am a registered TE/2 user, serial number(s)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FS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FSHL Vsn. 1.25 @ $______ per copy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I would like to take advantage of this offer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and FSHL together.  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FSHL and TE/2  @ $______ per pair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nesota Residents add %6.5 for state sales tax: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C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HL for TE/2 Owners            FSHL-TE/2 Du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f copies  Price/copy            # of pairs   Price/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$ 20.00                 1          $ 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10      15.00                 2 to 10      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       call                 Over 10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E/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/2 is a telecommunications program for OS/2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file transfer protocols are: XModem, XModem-1K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, ZModem, and Ascii.  Supported terminal emul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, ANSI-BBS, VT100.  Other features include multiple, 20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ies, call logging, extensive facilit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/protocols, split screen chat mode,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, and more.  This is a Vio based app which run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full screen session or a Vio Window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mpuServe B+ Protocol and a very robust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ocs for the script language ar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hareware release of TE/2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beron Software User Support BBS (507/388-1154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nd BBSes and services around the world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diskette with the shareware release of TE/2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beron Software, send $5.00 to Oberon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