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TCHD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unning a few internal and external servers in our office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ccessable through the Internet. There are all kinds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m (HTTP, FTP, SMTP, POP3 etc). Everything worked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 I just had one little problem: From time to time,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ich processes incoming mail closed without any no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bout once a week and we never found out the problem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produce the problem. No logs, no messages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as that this was an unattended server and nobod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failing service. If this happened on friday night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inactive until monday morning. I had to find a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s the information of the OS/2 PSTAT ut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a certain program is still active or not. If the watchdog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isn't active anymore, it will be re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not to write a PM program because this utility must be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. Be sure to have the system utilit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oftware needs the OS/2 P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atchdog (PROCWD) needs a PROCWD.CFG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names of processes to be watched. Empty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#'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is file contains a process to be watched and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process to be monitored as it appea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PSTAT command. This is usually the name of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nitored. Don't specify pathnames; just en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directory of the process; in case we hav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o restart the job. This command will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column 2. Just must specify at lea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be executed but you can add optional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special purposes, it is possible to us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/2 START command in the same order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. If you want to learn more about START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RT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ile restarts OS/2 SENDMAIL, an NTP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REXECD server automatically if they sh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EXE     C:\           SENDMAIL.EXE -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         C:\NTP        NTP.EXE 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ECD.EXE       C:\TCPIP\BIN  REXE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et up your configuration file PROCWD.CF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cess Watchdog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WD.EX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nterval' is an interval in seconds. Process Watchdog 'sleeps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specified interval time. After this, it checks i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PROCWD.CFG file are still up and running. If not, it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job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is program to replace STARTUP.CMD or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important services you want to have started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WD.CFG file. and put PROCWD.EXE itself in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Restarted jobs are being logged in the PROCW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