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SEAMWI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r. A.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"optimized" version of SEAMWIN v1.00.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ripped out of this version, and the program also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once loaded, meaning that the memory space used by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s free, but the system also knows that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 again, and so it can be ignored completely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ERO cpu cycles, and better performance. I have stripp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can possibly be stripped ou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WIN2 is released into the public domain. Do with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 If you feel like paying something, please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Save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bug report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12@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AMWIN2 IS SUPPLIED "AS IS", AND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YOU USE THIS PROGRAM ENTIRELY AT YOUR OWN RISK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RESPONSIBILITY FOR ANY LOSS OR DAMAGE, WHETHER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, EMOTIONAL, SOCIAL, MENTAL, MARITAL, OR OTHERWISE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, OR THE PURPORTED USE, OF SEAMWIN2,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 NOT ACCEPTABLE TO YOU, THEN YOU HAVE NO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WIN2, AND YOU SHOULD DELETE IT FROM 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