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Bugs in the original release of REFBASE2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BASE2 - Release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-23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release, numeric entries to the SelectFlag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 properly since the field was set up as a character fiel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es before all single digit numbers when characters are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 in a simple way by replacing the Select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eric field named Sort#.  The only change to proced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release is that you should enter numeric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haracter input (X was suggested in the original REFBASE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llowed, but is not a good idea since some repor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tempt to do numeric summations on numeric field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predictable results. All documentation and macr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is release to reflect this minor chan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REFBASE2, YOU DO NOT NEED TO MAKE AN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fortable with cloning your database 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made major modifications to the database or the "smar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ne the database (after making a complet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 a floppy disk in case of disaster!)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Flag field with Sort#.  Field size it the sam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Keywords, Comment, Title and Ref are defined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150, 150, 200 and 200 characters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original REFBASE2 structure, you may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s and use them as follows (as above,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floppy disk of all of your REFBASE files befor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se of problems).  In the main database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FBASE2.HDR, REFBASE2.KEY, and SMARTHLP.COM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included here.  The two report formats, NATURE.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REP, which include reference to SelectFlag in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encounter with REFBASE2, ignore thi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ug doesn't exis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