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has instructions for 1.12.maint2, the second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gpp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bugfix, unzip dj112m2.zip from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ll the 1.12 zip files and dj112m1 AFTER you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f you unzip another 1.12 zipfile, you should re-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zip file to ensure you still have the bugfix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un the 112m2.bat file to install this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o dj112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fix affec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src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lsr1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s/djgpp/new112m2.doc in dj112m2.zip describes th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new112m2.doc i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/glob.c: Don't break if the command line ends in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access.c: don't use stat if you don't have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