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AC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CZAR Software  (ASP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3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 Paso, TX 79937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: (915) 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: (915) 595-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 (915) 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: 1:381/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ACZAR2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80286 or better with 512K of free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ercules/Mono, CGA, EGA, VGA or bet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3.3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powerful but very easy to use shell for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ompression programs that can also be used as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program designed to manage files that are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compacted) format or helps managing files to compress in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sy but powerful ways. The main focus is on Ease-Of-Us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werful for the beginner and the expert. ACZAR supports 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J, LZH, PAK, ARC, HYP, SQZ and ZOO files. In addition, ACZ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 supports McAfee's virus scanner SCAN.EXE. ACZAR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 of the art SAA/GUI interface that can be 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use, without ever touching the keyboard. I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ag &amp; Drop functions usually only known to Windows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s without a mouse can use hot-keys or shortcut-keys. ACZ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ers a built-in high speed file viewer and MDI File Note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ditor. Or, use any external viewer or editor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available, expanded memory can be used to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ance even more. Other features include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, scan for viruses within archives or norm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limited levels deep, extensive archive switch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-user, automatically locates compression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file and disk management built in, Backup or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re drives/directories using the most powerfu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of ZIP and ARJ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ompress, Archive, Shell, ZIP, ARJ, LZH, ARC, PAK, ZOO, SQZ, H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ZAR, CZ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A fee of no more than $5 may be charged to cover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If the files on this disk have dates more than a year old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 When you contact us, you will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and you will be placed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they are released. Disk distributors may charge no more than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sk for copies of this software. If, as a distributor, you suppl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resellers, 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on the disk must be distributed together. Individual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iles may not be sold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must be explained in any ad or catalog that inclu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 or CZ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xt major version of ACZAR for FREE (including S+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30 Additional awesome looking wallpapers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REE Update notice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REE Evaluation disk of C-MENU v4.00 (Another ASP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$5.00 discount coupon of C-MENU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itional discounts on other CZAR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24 hour technical support on BBS: 915-595-8705 or Fax: 915-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Voice support at 915-595-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 through CompuServe 71031,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pening and closing shareware notice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ersonal serial # and name printed within AC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ost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Right to continue to use ACZAR after the 30 evalutioan perio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