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 A Bit Pattern Manipulator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: A Notation System for Bit Patterns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emory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emory: Data and Programs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wn of Assembly Language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yntax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ion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ose users.  Experia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your computer is a microprocessor chip,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y Intel, who makes the chip.  What this chip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bits which make up the memory.  The 8088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its in chunks, and so we'll introduce speci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izes of bit chunks the 8088 is most happy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byte* will refer to a collection of eight bits.  A *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cognize these number ranges as the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he possible values of an integer variab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explains these somewhat arbitrary seem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s words of memory to hold line numbers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video screen.  If you look in appendix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manual, you'll notice that there are *exactly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ant characters that can be displayed on your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a byte of memory to tell it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there are about 256 fundamental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icroprocessor chip can carry out.  This sugge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a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: A NOTATION SYSTEM FOR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its as a series of 1's and 0'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lumsy, and error prone.  Ar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different by breaking them down into more mana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 1110 1111 1111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given above, with the following more managabl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signed to the pattern.  The last six pattern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"A" through "F", and taken together, the symbo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constitute the digits of the *hexadecimal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us, the symbols assigned to the different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re born out of historical prejudice in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 strictly a number handling mach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interpretation of these symbol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 it's enough to merely think of them a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is identified by it'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distinguish 1,048,576 differa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oint, it probably comes as no su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otal of 1,048,576 differa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written down as a series of 5 nybble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S stores a pattern which enco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quipment is installed on your IBM PC in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location 00410.  Interpreting the address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second byte of this word has an addres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written down in what may be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ERNS: DATA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ne of the 200 some fundamental operations i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This mapping of patterns onto operation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ries of patterns located in conseq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WN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language program can be pretty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prone to making errors.  It finally occu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one line at a time, outpu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tterns produced are called the *object c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assembler was unable to understand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t inserts error messages in the listing, po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ot being a masochist, I wrote CHASM in BA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, there's a sort of circular logic in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ers at Microsoft wrote the BASIC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and I used BASIC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I hope to use the present version of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machine language version, which will ru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imes faster, and at the same time bring thi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8088 microprocessor,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igested this, I'd reco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eper treatment.  To use the CHASM assembler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The 8086 Book anyway, to tell you the differen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i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, and it'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, plus you can ove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ES register,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lthough it's physically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value in the SP register, it's bes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since you 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a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* indirectly affect it'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gister is also relatively inaccess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set or clear each of these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any instructions affect the stat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utcome of the instruction.  For exampl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f the status register is called the Zero fla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ends up generating a bit pattern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Zer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quivalent to a BASIC GOTO if the particular �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cision and branch accordingly is via this fla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e test or comparisi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parisi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mparisi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put a label on the instruction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you refer to the label.  In general, the label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you want.  A good practice is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inds you what that particular part of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 will assume that any string of characters which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le operands.  Probab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s, specified by their two l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mmediate data is specified by it'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.  Some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five different ways 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by enclosing it'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the brackets are needed.  Without them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n address and immediate data.)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assembler to set aside a section of memor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this latter), and put a label on the requ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point in memory by using the label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indirect ways to address memory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quire an operand to tell them where to branch *t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, you specify locations which may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utting a label on them.  You can then use the lab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rofessional assembly languag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IOS source listing given in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 manual.  Over *half* the text consists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omment, so that it knows to skip ov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the contraption.  Because the thing is spr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ack sinks down from the weight of the new t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ends up always being the same he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When a customer takes a tray off the stack,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up to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pushed* onto the stack, and *popped* off.  According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t of PUSH and POP instructions in the 8088'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ying the registers it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monkey with SP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ever, there's one very important instruction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found in Appendix D of the DOS manua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stored in ROM (read only memory) and comprise the *BIO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 input/output system of the computer.  Detail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found in Appendix A of IBM's Technical Re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BM charges around $40 for Technical Refera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ppendix A alone is easily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as well as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assembler automatically substitutes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is process makes your program easier to r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somewhat meaningless looking pattern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tells you what the pattern is for.  It also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er to modify, since if you deci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you only need to do it once, rather tha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wo such pseudo-ops: DB (declare byte) and DS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).  DB is used to set aside small data area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any pattern, one byte at a time.  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areas, but all the locations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it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semblers allow you to use the label as an operand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uple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writ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erform the function filled by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, that is, it will clear the video screen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 hand corner.  In fact, this is a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the DOS environment doesn't provide an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OS routine called VIDEO_IO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creen.  Access to VIDEO_IO is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6, and documentation can be found on pages 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-44 of Technical Referance.  VIDEO_IO actually perform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handling functions.  We specify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, along with information need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 the 8088 registers.  Our entire progra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putting the proper patterns into the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VIDEO_IO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we'll use VIDEO_IO's scroll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move a portion of the screen up,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ed space with blanks.  We have to tell VIDEO_IO w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scroll, and how far to scroll it. 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atterns into the right registers using the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MOVing the patterns in as immediate data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6     ;this specifys we want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the CH/CL register pair specifi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olumn of the upper left hand corner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the DH/DL pair does the same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H,24    ;row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79    ;column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BH specifies what colo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H,7     ;we'll u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AL specifies how fa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0     ;pattern 0 means to blank out the who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ne of the lines starts at the left margi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If they did, CHASM would think that the instruc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ant to be a label, and would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it patterns are meant to represent numb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write down the immediate data as decimal number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ranslate into the proper pattern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each of the high/low register pairs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16 bit register, I could have moved th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in at the same time.  I did it this way for clar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fu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program has to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Again, all that's necessary is to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     ;specifies that we want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the DH/DL pair specifies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where we wan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BH specifies which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H,0     ;put the cursor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last detail.  We have to warn the 8088 that it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our program, or it'll just keep execu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s are in memory after our stuff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ing the system"?  One of DOS's vectored interrupt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, returning you to DOS. 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2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program, we must now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s of our program.  This is don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uch as EDLIN, which comes on your DOS disk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an either copy the above lines into a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use the file CLS.ASM, which was included on your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CLS.ASM contains the above lines already enter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not bother making your own fi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ime to assemble the program.  From DOS, you start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yping it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file which has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i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cess.  If you have a printer, turn it o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object file? [xxx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(We'll accept CHASM's 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has gotten.  For this program,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S when it's finished.  If it went to the screen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will now contain machine language program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your input file, with an extension of .COM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IR to get a directory listing.  Not only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file is really there, it fills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something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chine language program, you just type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.COM extension.  (Note: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*enter* the it, the file has to have the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o recognize it as a machine language program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done right, the screen will clea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&gt;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tire process, from start to finish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enough of a start to be able to digest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8086 Book, then begin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