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at you have a firm command of command.com (from BATHINT #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idbit for those fastidious souls who appreciate the clea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directory.  Very few files need be presen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isk or floppy boot disk.  Indeed,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config.sys and autoexec.bat (if you choose to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exec.bat (some people don't ya know!).  So how does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n the directory it was intended to be placed (i.e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?</w:t>
        <w:tab/>
        <w:t>Enter the following line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:\dos\command.com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line shown above assumes that you have a hard dis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resides in a subdirectory called DOS.  You c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anywhere you like, so long as you include the path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th the path again.  For example, if you boo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had placed command.com in a:\util\msdos, you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a:\util\msdos\command.com a:\util\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may place any of the parameters mentioned in BATH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tatement.  For example, if you booted from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copy of command.com was in the subdirectory MSDO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xpand your environment space to 2500 bytes, you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msdos\command.com c:\msdos /e: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strive to obtain the most uncluttered root directo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hould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 David Crease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