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OORIN, the "WHOISON.DAT" file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 was designed to allow Powerboard(tm)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"Activity" field to say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ed on to a multinode version of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25 or 1.26), users may see who els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what they are doing, usually with the "WH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are in a door, it displays "In door". 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IN utility placed in your door program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"In Door" activity to near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You may specify the name of the do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IN is provided "as is" with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.  I accept no respons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ORIN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d, bugs do tend to appear whe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discover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you may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ob.Ross@shuttle.nor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OORI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8029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9297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189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428-902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OORIN.EXE, you need to set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ORIN.DAT in the same directory as DOOR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DOORIN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irectory where DOOR.SYS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irectory where WHOISON.DAT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bbs\ch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end "\" character is nee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 [TEXT]  (Where text is what you wish the "a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of the WHOISON.DAT file to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IN is very simple to set up and use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that you give i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DOOR.SYS file for the call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s the Activity field for that c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change it back when the call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hange the "activity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ON.DAT to "God Wa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IN God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st to place the DOORIN files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but it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B\BBS\DOORS\DO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 Go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B\BBS\DOORS\GOD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RS GO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access to is the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IN.  It is UNCRIPPLED. 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ORIN for 30 days to evaluate its use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like the program,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beyond a 30 day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me for a minimal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money helps to reimburse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ve spent developing thri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Powerboard sysops. 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entitles you to use DOORIN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.00, I will mail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ther *shareware*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B Black Jack, and PB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oors allow callers to gamb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ime Bank time.  (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will NOT modify the users ban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DOORIN 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 Black Jack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Lotto!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With PB Black Jack)   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Lotto!   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Without PB Black Jack)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areware Disk (and Handling)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rora Court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 2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 (c) Copyright by NuIQ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(c) Copyright 1994-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