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r.12 to '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BBS.  "PKZIP /o /ex /Pr BBSTREE BBS\*.*" will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your SHORT.TXT file, a new one is unpacked so you may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one to reference any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_BLKS.TXT has changed greatly.  So you may want to do a quick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curent TXT_BLKS.TXT to note changes you made--as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kept when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 Menu Sets will also have its data files, and ANS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worked hard to get your menus to where they are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(you can just restore those backups after install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Executable Lines were chan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UPGRADE.BAT d" where "d" is the drive of your BB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menu appears, select "Destination Directory" to make s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en choose the option according to which type of updat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ad the UPDATE.DOC file in the BBS\UPD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