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 -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Editor FTS-standard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-95 Franco Schinco, FidoNet 2:334/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by:  Franco Schinco, FidoNet 2:334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ANKS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AGE LICENSE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FIGURATION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. Info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o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- Main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- Aka 1-10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Msg Base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UserList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Nodelist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Swap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TossLog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EchoFile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- FrontDoor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1 - 10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Titl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Path/Board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Kind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Message base type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Default Attribute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Aka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Origin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- Tag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1 - 10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1 - 10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Areas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Eff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Domains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 line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D line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case Name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INTL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 Rescan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ludge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gates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 Line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ECUTION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ESCRIPTION OF READER COMMANDS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ESCRIPTION OF EDITOR COMMANDS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RLIST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ARBON COPIES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FLAGS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ECNICAL NOTE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D and Tear lin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copies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Editor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iles sharing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ion window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at first/last message in area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PRM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s a new  message editor, in Fido  or RemoteAccess/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Compactness and ease of use make WEdit suitable bo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 for SysOps  which need  a standalone  editor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out making a local call to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Fido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QuickBBS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 length of messages set to 300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message base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ow graphic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sqView aware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usage of nodelist compiled by W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ation driven by a window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Akas and Domains, definable in each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mart qu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 for new messages address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FrontDoor and RemoteAccess folder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num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of WMail AREAS.PRM are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manual assumes basic knowledge of Bbs/Point manag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please refer to the documentation enclosed in  ma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or EchoMail transmission and in Bbs managem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ould  like  to  thank  all  beta  testers  for their hel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in WEdit  development: Ugo Uggetti,  Andrea Menn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imo Gentilini,  Marco Maccaferri,  Cesare Dieni,  Luca Le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o Piola, Alberto Enna, Gianfranco Lanzil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are due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Stefania Falleni,  tireless   message  writer, 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gave me good  estetic suggestions and a  l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deas during programm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Silvan Calarco,  for  his suggestions  and help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 Pascal programming and as alph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Franco Carcillo,  who encouraged  me in carr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i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Maurizio Codogno,  who  wrote the  coding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gistration key, has been an alpha  te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ranslated documentation into English  [ple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mes about my knowledge of English to 2:334/100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au@beatles.cselt.stet.it ;-) .mau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....all  the  people I forgot  about and to  whom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y most sincere Grazie!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USAG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 is  not  a  public  domain  program.  It is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:  that  is,  after  a  trial  period,  the 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his/her copy by sending the requested amount of mon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s not limited in  life: even without registration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une to  function. However,  some minor  functions are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fter  registration,  and  received  a  software  key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WEdit,  the user must  compile and send to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elow  the module  included in  the distribution archi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a payment has to be made through an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ddressed to the author. Registration key will b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esent and future version of 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ever can redistribute the sharewre version of WEdit,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 remains in  the original  package and  that no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is asked for  it.  In no  circumstance at all WEdit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without  author's  permission;  it  is forbidden to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even  part  of  this  program  in  other softwar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y  prohibited  to  give  to  other  people  th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be used  in commercial organization only  afte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cense  is  considered  implicitly  accepted if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; its violation will involve lose of registration key 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right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Edit sources, in whatever version,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case author shall be  liable because of data loss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 use of WEdit;  no guarantee is  given on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of program, except for space occup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finds  problems in using  WEdit, please refer 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4/100.0 : time allowing, all will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o Schinco, FidoNet  2:334/10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.so G. Agnelli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137  TO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dit distribution archive, the following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EXE    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OVR     Overl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SETUP.EXE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EXE    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CTL     Configuration file for W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IT.DOC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ODE.DOC     WNod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FRM  Regist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DOC   History of WEdi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W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Uncompact   WEDIT.EXE  ,  WEDIT.OVR  and  WEDSETUP.EX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which the mailer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Run WEDSETUP.EXE and configurate WEdit in a way suit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Add  to  Bbs  management  batch  file  the  following 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WEdit=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path is  the directory in  which WEdit will 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gets informations relative  to system configuration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WEDIT.PRM and located in the directory poi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WEDIT; areas definition is containe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PRM  (used  also  by  WMail,  EchoMail  processor by Silv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rco, version 3.0 or above), located in the directory 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vironment variables WEDIT  or WMAIL. If neither 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WEdit will search  for configuration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are created by WEDSETUP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WED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a screenful of program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current configuration in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temporarily spawn a shell out of WEDSETUP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WEDSETUP.EXE and save WEDIT.PRM and AREAS.PR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number  of  registration  key;  if you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e your copy of WEdit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ame (and surname) which will be used to 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ess -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rimary  address assigned  to node  or point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was  assigned,  DO  NOT  invent  one! Ask rathe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er  Net  coordinator  to  give  you  one.  A  fake 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node  number can  cause serious  problems to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ess - Aka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ll secondary matrix addresses, if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associate up to 20 domains to as many as  zon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 will  insert  the  right  domain (in message orig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) by comparing the zone  of the address used for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with the one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ies  path  in  which  WEdit  will  search  for 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*.BBS, relative to  data base in  QuickBBS format.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 only  if  some  area  is  specified in this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rimary and secondary Userlist (in Parselst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to find addresses in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ath in which  WEdit will search for  nodelis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by W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path in which WEdit will put disk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Tos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file  in  which  WEdit  will write tags of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in which messages have been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Ech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reas file (usually AREAS.BBS) from which WEdi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get informations abou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ies -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where WEdit will place FDRESCAN.NOW and FMRESCAN.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ce a NetMail rescan in FrontDoo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igin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lines  to  be  inserted  as Origin mail in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without  it.  Each  of  this  line, plus the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inserted  by  WEdit  at  their  end,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Setup can import areas definition directly from FOLDER.SY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1.99c, FOLDER.FD of  FrontDoor 2.02 and MESSAGES.R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1.0 -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itle assigned to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Path/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area  path,  if  in  Fido  format,  or board,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format.  WEdit  selects  area  type by seeing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contains a path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he user select area type: Local, Echo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Message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format of the current area: Fido or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 the  user  select  default  attributes of messag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ut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 select which Aka,  among those defined,  h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associate to current (EchoMail) area on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defined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 -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(EchoMail) are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 user define  macros associated  to editor  keys F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ell 1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 user define  shells associated  to reader  keys F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customiz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 WEdit  to  transfer  on  disk  or EMS most of its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shells to DOS or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MS  swap is  selected, but  there is  not enough  free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WEdit will eventually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ca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WEdit to scan at  the beginning of execution for  un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und 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and off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ut  to `Yes',  WEdit will  insert domain  in ever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 and in every origin of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ut  to  `Yes',  WEdit  will  show,  in  QuickBBS   area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ive message number instead of the real one in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, WEdit  will insert its signature in  echo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e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, WEdit will insert a Product Iden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c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set  to  'Yes'  WEdit  will  capitalize  receiver's 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ce 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 WEdit will insert a INTL kludge in all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D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'Yes' WEdit  will force FrontDoor to make  a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can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and off the displaying of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 to 'Yes'  WEdit will  route interzone  messa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zone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o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the user define  intestation line which precedes  answ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ing original  message. The  following macros  can b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% = a single `%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a = Quoted message send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= Quoted message wri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= Quoted message sender complet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h = Quoted message writing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 = Quoted message sender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t = Quoted messag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DIT [-B] [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: forces  WEdit to use BIOS for video  writing.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dit writes  directly on  video memory, 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snow effect possible on CGA graphic car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of  this  switch  is  recommended  if  proble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urrent  video  access  are  present  while 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taskers. BIOS video access is slower tha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IOS   video   writing   is  always   activ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it is us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     : shows a quick help about possi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 DESCRIPTION OF READ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 Lets the user select another message area am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     Shows the list of QuickBBS message base bo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the  number  of  current messag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 associated   to  that   board  in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function  can  be  used  only if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path has been specified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 Lets the user modify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or Del    Lets  the  user cancel, after confi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or Insert Lets the userintroduce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 Activates  search on area message header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     Change curren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Shows an help of active command in Read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     Shows   a series of ionformation  abou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It  is also  shown the  availabl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coincide  with  the  maximum length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hat WEdit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     Activates  `Read-Only'  bit on the fil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ssage. This  function is activ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ido format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 Shows  the  list of areas messages. In 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, origin and destination address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 highlighted  by   selection  bar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ualiz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     Lets the user Copy/Move/Forward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ichever defin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      Message area Renumber (Fido area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 Prints on PRN: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      Lets the user answer current message by qu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Lets the user answer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     Scans  all  defined areas to search for 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. Areas containing unread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ed  in  the  list  by  putting a (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quare as first character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      Toggles  visualization of lines hidden by a 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kludg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      Lets the user save messag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   Ends WEdit execution, aft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      Searches in all areas for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erson specified in setup file as User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      Gives informations about 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0          Runs shells associated to function keys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       Lets   the user write a new message,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         Lets   the  user answer  to current messag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ing text and choosing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       Lets  the user answer to current message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ing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Goes    to previous  message. If currently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area message,  WEdit will ask 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Goes    to following  message. If currently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area  message, WEdit  will ask 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foll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Scrolls text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Scrolls text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Scrolls text 15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or Space   Scrolls text 15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Jumps to the first are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Jumps to the last message re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eft           Jumps to the previous message in a re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          Jumps    to  the  following message  in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9            Lets the    user jump to the  specifi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Jump to following message found with Alt-Y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Jump to previous message found with Alt-Y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 DESCRIPTION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     Recalls ASCII table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 Formats the who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     Lets  the user change the origin associa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Shows an help of active command in Ed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     Imports an ASCII file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 Prints on PRN: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      Imports an ASCII file in text, as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o ^Z      Save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     Lets   the user  select in the buffer 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with ^Y those to be taken again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      Writes message text o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0          Inserts  in text macros associated to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Lets   the    user     abandon   message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Moves the cursor toward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Moves the cursor toward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Moves the cursor towar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Moves the cursor towar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Moves the cursor 15 lines towar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Moves the cursor 15 lines towar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Moves the cursor to the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Moves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eft           Moves the cursor on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ight          Moves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  Moves the cursor to the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         Moves the cursor to the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    Formats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    Undeletes last line deleted with ^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             Delete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  Deletes current line from cursor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      Deletes   text    from current  line to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Is converted to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Deletes character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Deletes character to the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Toggle overwri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use userlist produced by Parselst or equivalent;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 address  management,  it  is  recommended to us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by WNode.  If both kind  of files are  found, WEd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ose created  by WNode; to  force use of  Parselst user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o not specify nodelist path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election  of destination  address it  is possible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highlighted node by hitt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 CARB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onsiders every  line starting with  CC: an instru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, that is  a copy of the  message will be sen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specified after C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t  CC  be  used  also  in  messages to other domains, 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C: lines put  after any gateways routing  line,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: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CC:  line  it  is  possible  to  specify receiver ei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 address,  or  with  name  and surname; WEdit can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latter  to an address  only if a  userlis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receiver can be specified on a line, separ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,  up  to  the  end  of  physical line; for each messag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255 carbon copi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Franco Carcillo, 2:334/104, Pio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334/10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ample shows,  it is possible to  specify just a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ddress is used, WEdit will send the message to `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function is active *only* on new messages,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use it in all kind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signal activation of all standard flags associ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n  Edit  mode,  however,  only  the  following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tach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date 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turn Receipt Reques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tended flags are supporte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uncate File 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ill File S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 TEC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inserts MSGID i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D and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will allow you to insert both PID and Tear line  signatu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  recommend to  insert only  one of  the two  o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ave mess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at least one  of the two options *must* b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CHO  conference on  node 2:334/100.0  is activated,  with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.334, for discussion about W*.* products; to get it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sysop of 2:334/100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ry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 can  run  in  300  Kb;  available  memory de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a message which WEdit can read. In every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a message is 4000 lines, i.e.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registered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dit is used without registration key, the functions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(+) will 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will exit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: no message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messages introduced in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: messages introduced in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: messages introduced in echo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: fatal initializ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essages  are  introduced  in  areas  of  different typ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ill  be  set  as  the  sum  of the single on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 Echomail and  Netmail messages  were written,  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t with error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it 2.2  -  Copyright 1991-95 Franco Schinco  20/1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or macros, pipe character (`|', Alt-124) is equival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-L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BBS files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can share QuickBBS message base files with other  progra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writing of  message base, WEdit  will not allow 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 for the time necessary to the operation, then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access  again.   To  let  this  work,  SHARE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otherwise it is possible that WEdit and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oncurrent access, with danger of corruption of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read any message  written by other programs in 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which WEdit is currently  in, it is necessary to 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then moving again to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ssages with flag File  Attach or Update Request, WEd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 window to select file to  be sent or to be updated;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select  more than one  file, even in  differen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the total length of the string which contain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s below 71 characters, physical limit for Subject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lection window at first/last message i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tries to read  after last or before first mess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, WEdit shows a selection window, by means of which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go to  the following or the  previous area, to g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rea  with unread messaged  (provided that an  area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t-S  was  made)  or  even  to  select an area amo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release (3.0)  is able to  use theis file  instead of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, cutting  so configuration  times.   Even if  W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it  use  the  same  file,  it  is anyhow necessary to ru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 to  define area  fields not  shared by  the two 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WEdit and WMail share Name, Path/Board and Ta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  Areas shown  by WEDSETUP  in lowlight  color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: they can however be moved or copied in o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End of Document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