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e Assistan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4 by Brandon Staggs, DBA Impera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. See section 2 for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      Shareware notice /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     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1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4   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5      Information on SwordSearch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6  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e  Assistant  is  simply  a  computerized  Concordance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 Version  1611  Bible (aka King James Version)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uch more than a concordance, and is  much  more  powerful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 programs of comparable magnitude and price.  Bibl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arch the entire Bible for one to ten strings (wo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, AND, or XOR boolean search logic, allows you to  sear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strings  (allows  "word-within-word"  matches),  and  allow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  or   non-case   sensitive   searches   (capital 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/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e Assistant is a temporary release to SwordSearcher for D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planned  features  are  not operative in this vers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that Bible Assistant is a command-line  drive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has  no  real  "user interface." The reason for thi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is impatience. I had to get the searching algorithms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 before  I  moved  to  the  nice user interface, but I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vailable now because I believe it still offers  a 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  to  Bible study even without the fancy interface. Som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 anything more than what is offered in Bible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distribute Bible Assistant to  your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BBSs,  as  long  as  all  the  original  files  are 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ltered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E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: SHAREWARE NOTICE /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e Assistant is shareware. You may use Bible Assistant for a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 period  of one week. After that free trial period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send the small registration fee, or cease  using  it. 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is not "crippled," so this is based on an hon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fee:  8  U.S.  Dollars.  You should be tell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cheap!" It is. A good exhaustive hardcover  concordanc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you well over four times that much, and is not nearly a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 a  bonus,  you  get  8  dollars  off  the  registration  f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for DOS, if you  choose  to  upgrade  when  it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SwordSearcher  for  DOS  will  not cost more than 2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print and fill out  REGISTER.FRM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a printer, just copy down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I  receive  your registration payment, I will send you a "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"  postcard.   I  will  also  notify  you  with  a  postcar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for DOS is available. If SwordSearcher for DOS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I  receive  your registration, I will also send you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for DOS on it for tr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3: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e  Assistant  is  completely command line drive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type BIBLEA at  the  C&gt;  prompt  (or 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 you  have BIBLEA on) with the options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text will  be  outputted  to  MATCHES.TXT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EA &lt;string_1/string_2/...&gt; [-B] [-C] [-S] [-(boolean search typ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_1/string_2/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define the search string(s) (words)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Bible  Assistant  to search for. You can defin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(any after ten are ignored), separated by slashes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nly 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option, Bible Assistant will place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in  brackets  (asterisks (*)) in the outpu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for looking directly to the match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make the search case sensitive. If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case  sensitive,  capital  letters  will only match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 letters, and lower case letters will only match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 case  letters.  A  non-case  sensitive  search  pay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to whether or not letters ar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is is particularly useful for searching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"god" as opposed to the word "G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FF by default. (Searches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will allow sub-string (word-within-word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if you search for the word "GOD", match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from words such as "GOD", "GODLY", "UNGODLY",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a match is only counted for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search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e  Assistant  allows  the user to define a search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 logic.   The  search type only matters for sear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 one word.  Explanations of the three supported types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and EXCLUSIVE-OR)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ll  search  for  verses  containing  ANY  of 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sear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 search  for  verses  containing  ALL  of  the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X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ll  search  for verses containing ONLY ONE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to  search  for.  If  a verse contains an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ne of the search words, it is not considere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3.1: 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biblea dis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ll  search  for  verses  containing   the   whol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PENS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biblea abel/cain/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arch for verses  containing  one  or 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ull words: "ABEL" "CAIN" "AD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biblea God -C -B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arch for the word "God" and  any  word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nce of letters "God", allowing only words  tha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pper  and lower case letters exactly. 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sterisks  (*)  around  each  matching  wor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biblea word/god -AND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ll  search  for  verses  containing both the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D" and the whole word "GOD", and  will  put  asterisks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each match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4: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e  Assistant  is  provided  AS IS, with no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. The author will  not  be  held  liable  for  damaged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se or misuse of Bible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ible  text  contained  within  Bible  Assistant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ly accurate.  I  make  no  warranty  regarding  this, 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if  significant errors are found, I will try to fi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text. Any errors  that  ARE  there  are  nothing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ographical,  and  should  not  be  severe  enough  to render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useless. The only error I have seen so far was wher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peated once (ie "...that that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ble text used by Bible Assistant does not  have  italic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 KJV  Bibles do. So, you should be sure to compare ver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your printed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5: INFORMATION ON SWORDSEARCH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 for DOS will have all the features of Bible Ass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many more. Some of thes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n col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search specific books only, the Old or  New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or (of course) the entir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 are  viewed  on-screen  in  a  scrollable window,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s of verse numbers and all match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scroll through the matching verses and the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on the same screen read the context  of  that  verse,  as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ead or after the verse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save-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are  saved in a file and are retrieved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 for registered users of Bible Assistant --  the  amou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  for   Bible   Assistant   is   subtracted  from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for DOS. SwordSearcher for DOS will not cost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 for  DOS  will  be released no later than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of 1995 (and probably sooner tha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6: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accept  and encourage input from registered and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software. If you have a comment or a suggestion, please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itate to let me know. I will answer all letters a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me e-mail over the Internet to bstaggs@aloha.ne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nd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on Sta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ra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alei, HI  96714-1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