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IGHBOR-JOINING TREE AND UPGMA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NJTREE (v2.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PGMA (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TDRAW (V1.14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(c) by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 J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WH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nter for Demographic and Population Genetics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versity of Texas Health Science Center at Houston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20334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ST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as 77225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713) 792-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713) 794-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: GSBS006@UTSPH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ly 20, 1990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TREE,  UPGMA  and TDRAW is a group of software used for  creating  neigh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ing trees or UPGMA trees. This document provides the essenti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for executing  these programs and explains the  interaction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Overview of the function and operat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NJTREE and UP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nput 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Output file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T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nput files required (including defaul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Output file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ommand-line parameters of T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Summary of execution of the software: examples of input and output file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reating dendrograms while TDRAW interacts with NJTREE or UPG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Hardware requirements, installation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Software udates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mprises three discret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JTREE which calculates neighbor-join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PGMA which calculates UPGMA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TDRAW which produces hard-copy output of either UPGMA or neighbor-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-joining  and  UPGMA trees indicate the similarity  between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U's. An  OTU  ("Operational Taxonomic Unit", see P.H.A. Sneath &amp; R.R.  Sok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73)  Numerical   Taxonomy. W. Freeman, San Francisco) within the  sco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software  is an entity used for comparison. OTU's  could  b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s  analysed  or different molecules compared. The tips of  a  dend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typically represent the different OTU's that are compared. The term OT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used  as a general term to denote one of thes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TREE  is  a program  for  constructing  an  unrooted  tree  based  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-Joining  method  of Saitou and Nei (1987; Mol.  Biol.   Evol.  4:40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).   UPGMA   (Unweighted  Pair-Group  Method  with  Arithmetic mean)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for  constructing a rooted tree developed originally  by  Sokal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ener   (1985;  University  of  Kansas  Sci.  Bull.   28:1409-1438).   Bo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 written in FORTRAN-77 can construct a phylogenetic tree with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 OTUs.  More OTUs  can  be  included  if  the  parameter MAXNOTU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changed.  Microsoft FORTRAN (Version 5.0) was used to comp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he program. NJTREE  was  originally  written by N.  Saitou (v1.0)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and optimizations were done by L.  Jin.  The differe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REE  (v1.0) and NJTREE (v2.0) are:  (1) The new algorithm of the  Neigh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ing  method  of  J.A.  Studier  and  K.J.  Keppler   (1988;   Mol.   Bio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.   5:729-731)  is introduced.  (2)  The format of the input-file i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.  Less disk space and less time are expected by using version 2.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version interacts with J.W.H.  Ferguson's TDRAW (v1.4) to  giv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 output.  UPGMA was first written by J.C.  Stephens in BASIC  and 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  to  FORTRAN   by  L.  Jin.  This  version  also  interacts  T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1.4).   The standard error of each node (bifurcating point) is calcul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(Nei et al. 1985; Mol. Biol. Evol. 2:66-8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RAW  is a drawing program for creating hard-copy representations  of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-joining  trees or  UPGMA  trees.  It is intended as a companio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 for use with either  NJTREE  or UPGMA. Command-line  parameters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to reroot the tree arbitrarily or  to swap OTU's or nodes in  the 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oot is specified the tree is rooted on the halfway-mark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U's separated by the largest patristic distance. Several other setting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witchable through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NJTREE and UPG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put dat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 NJTREE   and  UPGMA  expect  the names of the OTU's,  follow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 matrix.   The  list of names does not necessarily   start   on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line of the file,  but each of those cannot exceed 20  characters. 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the program to recognise the end of the list  of  OTU  names 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followed by an empty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he  list of OTU names, a top-right triangular matrix of  distanc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 by NJTREE. In another word, the distance matrix should be  giv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 of D(1,2), D(1,3), ...,  D(1,n),  D(2,3),  ...  ,   D(2,n),   ..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i,n), D(i+1,i+2), ..., D(n-1,n), where D(i,j) is the distance between OTU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U j and n is the number of OTU considered.  Any comments at the head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started with '*' will be skipped by the program. An exampl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Example distance matrix used for NJTREE and UP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U Name |   two   three  four   five    six   seven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  |    7      8     11     13     16     13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  |           5      8     10     13     10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 |                  5      7     10      7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  |                         8     11      8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  |                                5      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   |                                       9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 |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of the example might look like this (Figur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Example input file for NJTREE  and UP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comments at the head of the file started with '*'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--------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8 11 13 16 13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8 10 13 10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7 10  7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11  8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6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the data could just follow one another with each number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line (Figure 2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. Alternative format for data input file for NJTREE and UP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EST.D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scription of the output files produced by NJTREE and UP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TREE.OUT  is a default name for the output file of NJTREE. After 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lationship between the numbers and OTUs, the output file  includ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 matrix with the same order as  the  input.  The  the results  of  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2  cycles (N is the number of OTUs compared) follow.  In the output ex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gure  3.1),  figures  in  paretheses  are  lengths  of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igure  3.1,  because OTUs 1 and 2 are designated to be the  neighbor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1,  these two OTUs are combined to create a new OTU.  this new   co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  OTU   is  renumbered  to  be 1.  the rule is that always  the  numb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o designate the new OTU,  and the larger number (in this case,  2)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.   After  such a composite OTU is created,  this is  called  'Nod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Node 1 of cycle 3 is actually the composite OTU made from OTUs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2.  By  this way, representation of a tree structure is simpl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ycle 5 is finished,  there remain only three OTUs (Node 1 and OTUs 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.   At this stage there is only one  unrooted  tree  topology,   thus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   lengths  are  given  in  "Last  Cycle".  This  completes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onstruction of the tree.  You may compare the tree you constructed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 example  with  that of figure 1 of Saitou and Nei (1987)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tch each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MA.OUT   is   a  default  name for the output file of UPGMA.   Exact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ogic is used in UPGMA.OUT as in NJTREE.OUT except (A) UPGMA  has  N -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  because it constructs a rooted tree;  (B) the standard error is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node (bifurcating point) (see figure 3.2).  At the end of   UPGMA.OU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trics  of observed distances,  patristic distances,  and 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f the distances ar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1. Example output from NJ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          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              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             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               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              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                 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               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              -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7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8.0000  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1.0000  8.0000  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3.0000 10.0000  7.0000  8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16.0000 13.0000 10.0000 11.0000  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13.0000 10.0000  7.0000  8.0000  6.0000  9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17.0000 14.0000 11.0000 12.0000 10.0000 13.0000  8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2       3       4       5       6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-JOIN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 1     OTU    1 (    5.00000)   AND     OTU    2(   2.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2     OTU    5 (    1.00000)   AND     OTU    6(   4.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3     NODE   1 (    2.00000)   AND     OTU    3(   1.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4     NODE   1 (    1.00000)   AND     OTU    4(   3.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5     NODE   1 (    2.00000)   AND     NODE   5(   2.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1(  1.000000)     OTU    7(  2.000000)     OTU    8(  6.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2. Example output from UPG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               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                 -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               -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                -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                -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                 -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               -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               -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M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1  OTU    5 (    .02500) AND OTU    6 (    .02500) +-   .0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2  OTU    3 (    .02500) AND OTU    4 (    .02500) +-   .0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3  OTU    2 (    .03250) AND NODE   3 (    .00750) +-   .0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4  NODE   5 (    .01250) AND OTU    7 (    .03750) +-   .0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5  OTU    1 (    .04333) AND NODE   2 (    .01083) +-   .01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6  NODE   5 (    .01417) AND OTU    8 (    .05167) +-   .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 7  NODE   1 (    .01292) AND NODE   5 (    .00458) +-   .0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HALF = OBSERVE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HALF = ESTIMATE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2      3      4      5      6      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.0000  .0867  .0867  .0867  .1125  .1125  .1125  .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.0700  .0000  .0650  .0650  .1125  .1125  .1125  .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.0800  .0500  .0000  .0500  .1125  .1125  .1125  .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.1100  .0800  .0500  .0000  .1125  .1125  .1125  .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.1300  .1000  .0700  .0800  .0000  .0500  .0750  .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.1600  .1300  .1000  .1100  .0500  .0000  .0750  .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.1300  .1000  .0700  .0800  .0600  .0900  .0000  .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.1700  .1400  .1100  .1200  .1000  .1300  .0800  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HALF = VARIANCE O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HALF = STANDARD ERROR O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2      3      4      5      6      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.0000  .0274  .0295  .0351  .0386  .0435  .0386  .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.0008  .0000  .0229  .0295  .0333  .0386  .0333  .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.0009  .0005  .0000  .0229  .0274  .0333  .0274  .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.0012  .0009  .0005  .0000  .0295  .0351  .0295  .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.0015  .0011  .0008  .0009  .0000  .0229  .0253  .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.0019  .0015  .0011  .0012  .0005  .0000  .0314  .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.0015  .0011  .0008  .0009  .0006  .0010  .0000  .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.0020  .0016  .0012  .0014  .0011  .0015  .0009  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Steps required for executing NJTREE or UP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epare data file consisting of the names of OTU's followed by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and then distance measures represented as a top-righthand tri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xecute NJTREE by typing NJ to the prompt, say, C&gt;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xecute UPGMA by typing UP to the prompt, i.e. C&gt;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or UPGMA, the number of nucleotides considered should be entered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TREE.FOR  and  UPGMA.FOR  are  the  only  executable  programs   needed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NJTREE.OUT or UPGMA.OUT from the input file.  Since  the  NJTREE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MA.OUT are default names for the output file of NJTREE and UPGMA re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ely,   batch   files,   NJ.BAT  and  UP.BAT,   were   written   to 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TREE.OUT  or UPGMA.OUT every time before executing NJTREE.FOR or  UPGMA.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it is suggested to rename NJTREE.OUT or UPGMA.OUT each  tim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PUT FILES for TDRAW: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DATA FILE: For neighbor-joining trees the input data file for TDRAW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mat of the output produced by NJTREE.EXE. By default, TDRAW 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data file with name NJTREE.OUT (this is also the default outpu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NJTREE). This can be changed by altering file TDRAW.D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constructing  UPGMA trees the input data file must be in  the  forma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produced  by  UPGMA.EXE (with a default name of  UPGMA.OUT.  and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able by altering file TDRAW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DEFAULTS  FILE:  TDRAW  expects a second input  file,  the  default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RAW.DEF  which  customises  TDRAW to  your equipment. A  number  of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 are kept in the defaults file. These include the name of 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  and  several variables that affect the position and size  of 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s and lettering produced by  TDRAW.  These default values could be 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ny  ASCII   text  editor. TDRAW  reads  these  values  every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executed,  so  that  the defaults  file offers  effectiv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e size and  characteristics  of the diagram. The  following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in the defaults file. Any of these  values may be altered us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name of the neighbor-joining data input file (Normally NJTREE.OU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name of the UPGMA data input file (Normally UPGMA.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A vertical scaling factor for the HP-GL plot file (Default =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 horizontal scaling factor for the HP-GL plot file (Default =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 scaling factor for lettering on the HP-GL file (Default =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A  character/line  spacing value affecting the space  between  labels 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the HP-GL plot file (Default =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A vertical margin used for plotting HP-GL 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A horizontal margin used for plotting HP-GL (Default = 4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Vertical field width used in plotting HP-GL (Default = 6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Horizontal field width used in plotting HP-GL (Default = 8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Spacing between lines when UPGMA error bars are filled (Default =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Page width on the ASCII printer for printing the ASCII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the defaults file is not interpreted and is meant 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 a   title  line to decribe the purpose or name of this  set  of  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 If  you do not wish to use this line, a  line  containing   blan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preceed the other lines. Note that values in the defaults fil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 any comments, as long as these are separated from the values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 least  one  space and do not include a carriage  return/linefeed.  It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 to note  that  values represented as numbers MUST BE PRECEEDED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 LEAST   ONE SPACE  in  order  to be interpreted correctly.  The 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file  is suitable  for  Hewlett-Packard  7470, 7471 and 7220 plo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ell  as  for Roland  DX980 plotters. If you have a different plot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existing  default file does not work, you will need to create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odify the margin and field width values so that it suits your  p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.  If you would like to  use a different name for the input data 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RAW (this would  be  an output file produced by either NJTREE or UPGMA)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PGL plot is scaled so that it would normally occupy a whole A4 pag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ould  like to alter the size of a tree then edit the  horizontal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caling factors. The size of alphanumeric lettering is determ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of OTU's in relation to the width of the plot, but this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y altering lettering scaling factor. The distance between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the tree can be increased or decreased by altering the sixth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s file. In a few cases it may happen that annotation  on 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  of  the tree overlaps. This could be rectified by  making  the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(increasing the horizontal scaling value) and/or decreasing th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_width value (dealing with ASCII print files) should NOT  exceed 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It is IMPORTANT to note that the page_width specified  her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for the tree itself, and does NOT allow for the labels printed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page. If you would like to print on a printer which can print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de and your names are 10 characters wide, you should NOT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_width larger than 122. If you are using a 80-charcter printer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re maximally 10 characters long, you should use a page_width valu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70. Generally allow for labels about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s file migh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7470 Defaults file for TDRAW.EXE with screen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REE.OUT  Input data file name for neighbor-joining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MA.OUT   Input file name for UP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  Vertical scal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  Horizontal scal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  Character scal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        Line-to-character spac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      Vertical plat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      Horizontal plat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      Platen draw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0       Platen draw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UPGMA error bar fill: spac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      ASCII printer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UTPUT FILES of T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ASCII  DIAGRAM: A diagram (Fig. 4) which is printable  on  a  non-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is stored as a file TDRAW.ASC. The default width of this  dia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it needs a printer that prints 132 characters/line. If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do this, two options exist: a) select a condensed font on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effectively  causes  it to print 132 character/line  or  b)  al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_width  parameter  in the defaults file TDRAW.DEF. A  command-lin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you to create a non-standard ASCII file in which the elemen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constructed IBM special line characters with values above hex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Example of a dendrogram in the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.123--------------- [.123] 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.052-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|2    ------.098------ [.098] 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.175----------------- [.175] N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side dashed lines indicate patristic distances (e.g. .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t node junctions indicate node numbers (e.g.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 square brackets indicate patristic dist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vidual OTU's (e.g. [.0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 of OTU's are indicated at the right-hand end of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PLOT  FILE: TDRAW creates a plot file  containing  HP-GL  (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Language)   instructions for plotting the tree using  plott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HP-GL.  The  following HP-GL instructions are used in the  plot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VS,SP,PU,PD,PA,PR,DT,SI,DI  and  LB.  The output of this  plot  file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 a  publication-quality  diagram. Plotting  characteristics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 by editing the defaults file (TDRAW.DEF). Plot files have  a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that of ASCII output files. Where there is not enough drawing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LOG FILE: TDRAW creates a third output file, the log. This contain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information about the binary memory tree structure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for  plotting  the neighbor-joining tree as well  as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 used  in drawing the actual lines in the ASCII  diagram  or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information could be used to verify the ASCII or plot files 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 information  which did not fit onto the ASCII or plot files.  The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ollowing information for each n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 Identification  number of the node, identical to those  indica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ree file TDRAW.ASC.  The ID for the root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Number of OTU's below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)  For the right and left branches as well as for the parent of each  n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dentification  of  the node/OTU located on each branch  and  the 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patristic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For the horizontal segment of the node in the tree: the values for the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 where the horizontal segment begins and ends. The  y- 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positions is supplied by the second coordinate in either the LEF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) For the right and left vertical segments of each node, the y-coordinat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segment begins and ends. The x-coordinate for the right vertica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gin x-coordinate of the horizontal segment. The x- coordinat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vertical is the end x-coordinate of the horizonta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-LINE PARAMETERS (TDRA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parameters are parameters added when you run a program. TDRAW 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just by typing TDRAW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mand-line parameters could be added after typing the program nam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TDRAW r23 s1/3/16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ree command-line parameters were used. IMPORTANT: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   parameters  are  separated  by  spaces.  At  present,    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Used for rooting the tree at a particula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sed for swapping branches on a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For specifying a defaults file with a name different from TDRAW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For specifying the plotting speed (useful in producing high-quality pl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For creating a non-standard, IBM-graphics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For drawing a UPGMA tree instead of the default neighbor-join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For drawing error bars on UPGM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To fill the error bars of a UPGMA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parameter: (re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used for rooting the tree at a particular node. Nodes are 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umbers typed immediately below the junction points of horizontal lin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CII diagram (see example printout). When invoking the R paramet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ill be rooted immediately ABOVE the node number indi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TDRAW R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ot the tree between node 1 and the node immediately above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OTU's cannot be accessed in this way; only nodes can.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outgroup  (OTU) upon which you would like to root  the  tre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needs to be: R- (this means 'root below'), followed by the sid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DRAW initially put the outgroup relative to the node immediately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node numb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TDRAW R-R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ot the tree on the right-hand branch below node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TDRAW R-L1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oot the tree on the left-hand branch below node 18. In this cas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 that  the outgroup was initially located on the left-hand  bran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 18, as indicated in a TDRAW.ASC file. This implies that TDRAW  nee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without any rooting parameter (to obtain node numbers in the ASCII 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ooting can be done during a subsequent run. Using a R- rooting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bove a node and not above an OTU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-parameter: (swap bra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for swapping the branches on a particiular node. The OTU'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 presently  on  the  left-hand branch of a node will  be  moved  to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 branch and vice versa. This is useful for creating trees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edetermined clusters should lie clos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an  one,  but not more than ten nodes can be swapped by  using  the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in  which node numbers are separated by either commas  or  sla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TDRAW S4,5          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TDRAW S4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parameter: (alternate default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pecifies  an  alternate defaults file to be used  during  exec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RAW.  If  you  have a number of different ways in which you  would  l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agrams, these could be specified in different default files,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TDRAW DHP7475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use a defaults file called HP7475.DEF. Note that the initial D is the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tself and is not part of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parameter: (plo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used to slow down the plotting speed of the plotter,  and  is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producing high-quality plots. The pen speed specified after the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lie  in  the range [1 - 36]. The default setting is  36  (=full  spe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&gt;TDRAW P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-parameter: (IBM ASCI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CII file produced by TDRAW can by composed of IBM  special 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lie  outside the normal ASCII character set and are only  printab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compatible  printers.  The appearance of the tree is enhanced  whe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and the location of closely-located nodes are shown in a  cle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Example: C&gt;TDRA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-parameter: (UPGMA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rameter causes the program to expect a UPGMA input file (default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GMA.OUT) and to draw a UPGMA tree instead of the default neighbor-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Example: C&gt;TDRAW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-parameter: (UPGMA error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only has an effect if the U-parameter has been specifi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 useful to have error bars on a UPGMA tree to indicate the 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de positions. Only the plot file (TDRAW.HP) will contain error ba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parameter has this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DRAW U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arameter: (solid UPGMA error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rameter causes UPGMA error bars to be filled or hatched. If 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does not fit your taste, you could either use a pen with a thick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ner  tip  or alter the second last parameter in the  defaults 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only affects the plot file (TDRAW.HP) and only has an effect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 and E parameters have been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DRAW U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CREATION OR EDITING OF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file (TDRAW.DEF) should be created or edited using an ASCII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n-document)  text  processor. MicroPro WordStar's  NON-DOCUMENT  mod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 International's SideKick are more than adequate.  EDLIN,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MS-DOS, is a very primitive, but sufficient, means  of  creating/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files.  Creating  or editing files with  conventional  word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not  allowing for ASCII file format will have  unpredictable 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ces on the execution of T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MMARY: STEPS REQUIRED IN CONSTRUCTING DENDROGRAMS USING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first  step required for an analysis comparing  different  OTU's  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  the  calculation of some pairwise distance  measures  between  OTU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 this  would result in a triangular half-matrix showing  a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each OTU and every other OTU considered. The analysis largely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 the  type of distance measure involved. It could be either  phe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   distances, genetic distances or some other distance measure. A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packages  are available for constructing such  triangular  matr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NJTREE and  UPGMA  read such a triangular matrix and calculates  pat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  distances between  different pairs of OTU's. TDRAW, in turn, reads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istic   distances  and constructs a dendrogram. Sensible  rooting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drogram  is   the responsibility of the user and this should  b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1:  Prepare data file for NJTREE or UPGMA, consisting of  the  nam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U's followed by an empty line and then the distance measures represen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righthand half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ECUTE either NJTREE or UP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Ensure that a suitable defaults file exists for TDRAW. Are al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s file preceeded by at least one spac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4: Execute TDRAW: If you executed TDRAW on  the  example data 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ndrogram would appear in file TDRAW.ASC (Fig. 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Example output from T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5------------------- [5]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2-------|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-------2-------- [2]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1---|2</w:t>
      </w:r>
    </w:p>
    <w:p>
      <w:pPr>
        <w:pStyle w:val="PreformattedText"/>
        <w:bidi w:val="0"/>
        <w:spacing w:before="0" w:after="0"/>
        <w:jc w:val="left"/>
        <w:rPr/>
      </w:pPr>
      <w:r>
        <w:rPr/>
        <w:t>-.5-|3     ----1---- [1]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-----3------------ [3]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----------------------6----------------------- [6]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----1---|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-------2-------- [2]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1.5----|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---1---- [1]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2-------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4--------------- [4]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des are separated by very small distances, the ASCII tree may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features which are, however, perfectly valid. These nodes will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same vertical collumn, and identification of individual node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. The ASCII representation and the plotted equivalent of such a 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follows (Fig. 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Representation of closely-nested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FILE                    ASCII FILE                    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5:  Plot the plot file TDRAW.HP using either the operating system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package. Plotting  normally  takes place after 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results have been obtained  judging  the  ASCII output file TDRAW.A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-DOS we normally plot the TDRAW.HP file by printing it  to the   p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.   If   your  plotter is situated on a serial port,  you  would  need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 a   MODE statement to initialise the baud rate, parity  set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. This could be 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PRINT TDRAW.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 the  microcomputer asks:  NAME OF LIST DEVICE [PRN]: then  reply 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:  or whatever  port your plotter is connected  to. As an alterna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file could be  copi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,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TDRAW.HP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any  time-out problems arise while plotting in this fashion,  cho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y  option  and  plotting  should continue without any errors. As  a 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, communications pacakages  like ProComm(tm) or CrossTalk(tm)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to transfer the TDRAW.HP file to a plotter.  The file could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into a document created through WordPerfect  Corporation's  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1  or later. This would enable further manipulation of the dendrogram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  packages also  accept HP-GL files. If any unwanted annotation appear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lot, it is possible  to  edit the  TDRAW.HP file using an ASCII 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uld either delete lines having unwanted  text appearing  on the dia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ne  could move number(s) to the right by inserting spaces  in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immediately before the annotation. An  example  input file is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tribution diskette, as are ASCII  versions  of  this manual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gures) and that for NJ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execute NJTRE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NJ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C&gt; is the DOS prompt, not part of the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the name of the input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TRE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reates  a  new  file NJTREE.OUT. Execution of NJTREE assumes  that 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file  NJTREE.OUT does NOT exist. If it does exist then i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 deleted first.  Then you can execute TDRAW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T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 should   produce   three  output  files  TDRAW.ASC,    TDRAW.HP 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RAW.LOG.   You could plot the plotter file and print or view the  other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STALLATION, HARDWARE REQUIREMENTS AND SOFT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: Copy the master diskette onto a working diskette and keep the mast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on the distribution diskette are contained in a single 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JARC.EXE. In order to install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NJARC.EXE and INSTALL.BAT to the disk/drive/directory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executing the software to constru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installation batch file by typ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ST.DAT is a sample data input file for NJ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JTREE.EXE is the executable neighbor-joi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J.BAT is a batch file that erases NJTREE.OUT and then executes NJ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JTREE.OUT is a sample output data file from NJ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UPGMA.EXE is the executable UPGM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UP.BAT is a batch file that erases UPGMA.OUT and then executes UP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UPGMA.OUT is a sample output data file from NJ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DRAW.EXE is the tree dra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DRAW.DEF is the supplied defaults file for TDRA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e FORTRAN and C source file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REE.DOC is an ASCII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UNBOO.EXE (by Bill Catchings, CU) for unbooing E-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NSTALL.BAT that install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TREE, UPGMA and TDRAW come as single files that are not commited as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 disk  or  in  which  directory they reside. Sample  data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Consequently, if all the  files  are copied  onto a   working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test the software immediately as described  in  the  next section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files  are expected to reside on the logged directory  (unless  a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applies) and all output files are created o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AW  is written in C-language using dynamic variables under Borland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 Turbo-C's  compact memory model. This means tha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U's  that the  program can handle is dependent on the amount of memor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achine has. However, a  nominal maximum  of  400 OTU's has been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d  in  the source code. This could be changed  at  any time   by   cha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levant #defines at the top of the source  code  and  recompil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 of  tree nodes created is half that of the number of OTU's. If  TDR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s   to   be  useful  to a fairly wide circle of people,  we  will  ad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/EGA/VGA  graphics interface for the MS-DOS  version. Two versions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are  currently available: one running on a   VAX  mainfram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 and another for microcomputer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executing the VAX version, a symbol assignment needs to be  made 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-line parameters can be used. This could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TDRAW :== $disk-no:[directory]TDRAW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symbol assignment that we 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DRAW :== $dua0:[CDPG]T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ssigns   the program file TDRAW.EXE to the symbol TDRAW and  TDRAW 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executed exactly as on a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you  need any support with the use of the program, we could be  cont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 or  through  the CDPG  at Houston. We assume that bugs WILL appea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is program. If the  program  is useful to you, we would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could help me to get rid of these by  notifying me about such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s.  If  any  problems with the execution of the  program   arises,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copies of 1) the output files, 2) the input data file as well as 3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 file  that you used. We would appreciate it immensely if  you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 a diskette containing these files as we this allows direct test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ftware using you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OFTWARE UPDATE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cost of distributing the software in diskette form has become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ficant,  we encourage users to request new versions of the softwar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 network  systems. All three the programs have been  assign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Enquiries or correspondence about the latest version of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ed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net:                  GSBS006@UTSPH.BIT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 Internet:           GSBS006@UTSPH.HSCH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containing the latest version of the software will be provided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se networks. Use of these networks facilitates administ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ftware  tremendously. However, we will be pleased to  supply  disket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 software to users who prefer this medium or who do not have  acc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ping the files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binary files cannot be transferred via Bitnet, it is necessary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  these  into a special format suitable for  transmission  via 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 To accomplish this, we use software originally written by Bill C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lumbia University and we call the encoding process "booing".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files, you have to "unboo" the files. Since, however, we cannot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 "un-booing" files  in binary form you have to create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unboo program. We have included three forms of the unbo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oo.boo      A booed version of unbo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oo.bas      A Microsoft version of the unboo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oo.c        A C-language version of the unboo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go about unbooing the softw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BOO.EXE is provided on the distribution diskette.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of UNBOO.EXE you need to create this fi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tain a BASIC interpreter (if possible Microsoft Basic)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OO.BAS program to unboo the file UNBOO.BOO. Both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other versions will unboo files, but the BASIC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. At the Ok prompt of the BASIC interpreter, type "RUN UNB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sk for the name of the file to be unboo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OO.BOO and wait for the BASIC program to create UNBO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if you have  C-compiler you may compile the file UNBOO.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UNBOO.EXE. The current version should compile with most C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orland Turbo-C and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UNBOO.EXE to unboo all the other files that are in boo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using the UNBOO.EX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O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f you would like to unboo NJARC.BOO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OO NJARC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NJ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ent as a single self-extracting archive NJARC.BOO and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INSTALL.BAT.  In order to extract the files from this  archiv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run the installation batch file on a personal computer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