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AKE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Raymond P. Tac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KEY is the copyrighted property of Raymond P. Tacket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used freely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 is distributed only as the original, unmodified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driver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o fee is charged except reasonable and customary dupli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im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t is not made part of, or included with any other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KEY.SYS is a dummy device driver which stops and lets you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n hit a key to continue booting.  The effect occu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load time, then the driver aborts its load and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AKEY.SYS was written to meet the particular need of a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aul Johnson, who posted a message on Compuserve looking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top the boot process long enough to see w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failure message was.  Many thanks to Hans Salvisberg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improvement and assisting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"driver"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TAKEY.SYS [optiona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line of your config.sys file is reached, you will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t a key when ready" or the remainder of the command line up to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boot process will stop there until you hit 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is cleared, so it WILL wait.  After the keystroke, HITA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imagine that you have a boot problem, which you believe to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o.sys.  You think there's an error message, but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bar.sys when it loads.  Your present config.sy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o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a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insert HITAKEY.SYS immediately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o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itakey.sys We just loaded fo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a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hitakey.sys to the root of your boot drive.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HITAKEY.SYS will halt and let you see whatever else 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message from foo.sys.  Hitting any key will le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.  Read "CAUTIONS", below.  HITAKEY.SYS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bugging aid.  It should be removed from config.sys once it ha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and the system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HITAKEY.SYS any number of tim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s less than 200 bytes of free memory to load. 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its one keystroke mission, it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translates all command line characters in config.sys to upper 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will appear in all caps, regardless of how you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tested on a Leading Edge D2 running DOS 3.2 on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 reports that it works correctly on 4.01 and Compaq DOS 3.31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have differences which may cause anything at all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data.  You use HITAKEY.SYS at your sole option and 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Now disappears instead of taking 80 bytes thanks to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vis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sues a carriage return upon exit to make next scre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embedded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  Added user message on command 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vailable on CompuServe, user ID 76416,276.  Although I am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nd helpful, you must realize you're not paying for and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from HITAKEY.SYS.  I'm quite likely to respond to queri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not to do so.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