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208917377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54937255"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32814405"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623698355"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709942296"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56840820"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522263737"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010734666"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856244640"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230998039"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445634750"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598657403"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796497566"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038483228"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