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7118216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4883901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1173749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7176458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5664992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7321905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78198886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8079616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4962223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7289544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2318339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3783320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4860048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6689070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