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Tools - GT Power Host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Copyright P &amp; M Software Co. 1988, 198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Copyright Chris B. Smith 1987, 198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0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Tools, and this manual, are provided AS IS without  any warran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ed or implied,  including  but  not  limited  to  fitness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 purpose. P&amp;M Software  Co.  and  Chris B. Smith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 all warranties. IN NO EVENT SHALL P&amp;M SOFTWARE CO. OR CHRI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ITH BE HELD LIABLE FOR ANY LOSS OF  PROFIT  OR  ANY  OTHER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, INCLUDING BUT NOT LIMITED TO SPECIAL, INCIDENTAL,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OTHER  DAMAGES  RESULTING FROM THE USE OF THIS PRODUCT. Your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Tools constitutes your acceptance of this limit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manual was produ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rint: The Professional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ysop Tools is a trademark of Chris B. Sm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T POWER is a trademark of P &amp; M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 brand and product names are trademar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ered trademarks of their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roduction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dits  . . . . . . . . . . . . . . . . . . . . . . . 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nical Support  . . . . . . . . . . . . . . . . . . 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pter 1  Getting Started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1  Installation  . . . . . . . . . . . . . . . . . . 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2  Paths . . . . . . . . . . . . . . . . . . . . . . 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3  Navigating in Sysop Tools . . . . . . . . . . . . 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3.1  Local Operation  . . . . . . . . . . . . . . 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3.2  Remote Operation . . . . . . . . . . . . . . 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pter 2  User File Maintenance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1  Scan/Edit Users . . . . . . . . . . . . . . . . . 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1.1  Name Scan  . . . . . . . . . . . . . . . . . 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1.2  Access Level Scan  . . . . . . . . . . . . . 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1.3  Sequential Scan  . . .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1.4  Banned Scan  . . . . .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1.5  Deleted Scan . . . . . . . . . . . . . . . 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1.6  sOundex Scan . . . . . . . . . . . . . . . 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2  Add New User  . . . . . . . . . . . . . . . . . 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3  Delete Users  . . . . . . . . . . . . . . . . . 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3.1  Inactives Delete . . . . . . . . . . . . . 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3.2  User Name Delete . . . . . . . . . . . . . 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4  Global Changes  . . . . . . . . . . . . . . . . 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4.1  Global Class Change  . . . . . . . . . . . 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4.2  Netmail Credits  . . . . . . . . . . . . . .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pter 3  Message Area Maintenance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1  Change Msg Area . . . . . . . . . . . . . . . . 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2  Scan/Edit User_Msg  . . . . . . . . . . . . . . .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3  Renumber Messages . . . . . . . . . . . . . . . .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4  Delete Messages . . . . . . . . . . . . . . . . .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4.1  Old Message Delete . . . . . . . . . . . . .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4.2  Unconditional Delete . . . . . . . . . . . .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4.3  Delete Duplicates  . . . . . . . . . . . . .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pter 4  File Area Maintenance      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1  Change File Area  . . . . . . . . . . . . . . . .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2  Add Color . . . . . . . . . . . . . . . . . . . .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3  Validate Files.BBS  . . . . . . . . . . . . . . .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4  Move Files  . . . . . . . . . . . . . . . . . . .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pter 5  Reports                   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1  User File Dump  . . . . . . . . . . . . . . . . .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2  Message File Dump . . . . . . . . . . . . . . . .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pter 6  Other Functions                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1  Archive GT Files  . . . . . . . . . . . . . . . .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2  Unarchive GT Files  . . . . . . . . . . . . . . . 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pter 7  Edit, List and Shell to DOS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.1  Edit  . . . . . . . . . . . . . . . . . . . . . .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.1.1  Editor Commands  . . . . . . . . . . . . . .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.2  List  . . . . . . . . . . . . . . . . . . . . . .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.3  Shell to DOS  . . . . . . . . . . . . . . . . . . 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pter 8  Advanced Options                   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1  STINST  . . . . . . . . . . . . . . . . . . . . .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.1.1  Flags  . . . . . . . . . . . . . . . . . . .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.1.2  Program Names &amp; Paths  . . . . . . . . . . .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.1.3  Dialogue Defaults  . . . . . . . . . . . . .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.1.4  Miscellaneous Defaults . . . . . . . . . . .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.1.5  Files.CBS Colors . . . . . . . . . . . . . .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2  Macros  . . . . . . . . . . . . . . . . . . . . . 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ex                                                     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T Power, the brainstorm of Paul Meiners, has grown tremendously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st few years. It has evolved in size and  function  from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l program to a complete bulletin board system supporting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chomail as well as an enhanced termi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Tools 2.00 is not compatible  with  versions of GT Power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5.00. GT Power version 15.00 initiates a  completely 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. The new  file  structure facilitates much faster fil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previous versions of GT Power by utilizing  an  indexed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 method.  It  is for this reason Sysop Tools version 2.00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le with previous versions of GT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 assumes  that  you  have  a basic understanding of the 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wer Host mode. Any system successfully operating as a GT  Power 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 is compatible with Sysop Tools 2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out  this  document,  you  will  find  references  to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to the IBM PC. These keystrokes will be delimited by "[]"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[F3] would represent  the  functon  key "F3", [Esc]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Escape key" and [Alt] represents the "Alternate ke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s 2 through 7 each deal with a selection from the main menu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 find  that  the actual data entry screens, as well as menus,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 included.  Chapter  8 covers options available to the advanced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. I hope this basic structure will help to enhance the us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document as a whole, for both the new user of Sysop Tools as 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experienced ST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ord of warning to the experienced ST  user.  You  will  fin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00 to be dramatically different than previous versions.  This  i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changes in the GT  BBS  file  structure. Please take th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ew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hope you find Sysop Tools to be as enjoyable and easy to use   as 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wer has been over the years. Like GT Power, Sysop Tools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 in  the  state  of  "evolving",  with enhancements based o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.  Please  keep  us  informed  of  any  suggestions,    gripe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iments  (everyone  likes  those) you may have.  Without you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Tools will become dormant and will fail to fulfill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 would  like  to first thank Lori, my wife, and Jessica, my daugh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ir patience  and  understanding  during  this  endeavor.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support, I would have given up a long time a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ould also  like  to  thank  the  following people for their hel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l Meiners                Dave Steinman                Rick Ku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hn Perry                  Jeff Wannamaker              Rich Hack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mes Gaas                  Rusty Stone                  Tom Scall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b Quinlan                 Perry Alexander              Scott Es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ff Hemstock              Keith Coyne                  Chet Wilk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ve Thompson              John Della-Torre             Bob C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ke Heggen                 John Cavanaugh               Mel Doug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many others, far too  numerous  to name here, who have hel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ne way  or  another.  Some  gave  moral support. Some gave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. Some just showed interest and therefore made it all worth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need technical support, please use one of the  following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ntacting me. I plan to  support  and, with your help, enha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 for a long time to 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The Private Secto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T Net/Node 001/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713) 488-25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0/1200/2400 N-8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4h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GT NET Echomail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op Tools - E00/0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Compuserve I.D. 76120,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Genie Mailbox C.Smith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apte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quick installation of Sysop Tools can be accomplished by  cop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files in into the main GT directory. The  main  GT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, of course, the same directory that your GTPATH point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.EXE     - Sysop Tools program lo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_OVL.OVR - Sysop Tools screen manager and program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NST.EXE - Sysop Tools customiz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.EXE   - Optional editor, not needed if you redefine w/STI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execute STINST  before  attempting to execute ST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.  Simply exit STINST to set the  customizable  features  to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2  Pa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 environment variables need to be setup  for  proper  execu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 Tools.  The  first, GTPATH, should already be done for use by 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wer. This path  points  to  the  directory  containing  the  GT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 path is for the archive and unarchive files options of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ls and  is  called  STPATH.  Archived  files  will be plac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 for  storage.  To  setup  these  paths  place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in your AUTOEXEC.BAT or other batch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SET STPATH={ ST pathnam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SET GTPATH={ GT pathnam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ish to save environment  space,  the  STPATH can also be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ing STINST. Select "Program names &amp; paths" from the main  men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NST to set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 is  STINST?  STINST  creates  the  file  ST.CFG. ST.CFG 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 pertaining  to  your particular BBS setup. It is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directory  specified  in your GTPATH. A  complete  explan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NST can be found in Chapter 8 section 8.1, which begins on page 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3  Navigating in Syso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local  operation  Sysop  Tools  offers a full screen windowed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with levels of choices based on related actions.  The 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       Add, Maintain, Modify, Delete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         Maintain, Delete, Renumbe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       Add, Maintain, Move, Modify Files and Fil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PT         Generate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      Back Up, Restore, User Defined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       Use the Editor of you ch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       Use the File Lister or Browser of your ch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        Perform DOS commands or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       Exit Syso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3.1  Local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time you load Sysop Tools, you will see the 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   Msg    File    Rpt    Other    Edit    List    Dos   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Msg Area : General Public Msg Area ... n/a ........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File Area: Bulletins are located here.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Mem Avail: 287416 bytes free.    Date: Sat Jun 24 06:00p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-exit sub-menu  Enter-select  Arrows-mov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ne at the top  of the screen is the main menu. The line at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screen maintains a list of the  valid  keystrokes  at  an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. If the [Alt] key is held down for more than 1/2 second,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id "hot keys" will be displayed instead. After the [Alt] 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d the previous display will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status box near the bottom of the screen maintain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message area and file area. The amount of memory 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by Sysop  Tools  as  well  as  the  current  date and time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area selected (the area automatically chosen by ST) 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 pointed to by your default message  base  path  and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directory in the GT Power setup menu [ALT-I] (in G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movement  from  one menu to another and from one option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accomplished several different  ways, allowing you to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you feel comfortable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capital letter may be pressed for the option of 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will  automatically  pop  up  the  sub-menu   without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-lite bars may  also  be  used  to  select items simply by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 with the [UP] or [DOWN] arrow keys,  followed  by  an  [ENT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LEFT]  and  [RIGHT]  arrow keys are used to choose items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. [ESC]ape always brings you back to the previous sub-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version  of  ST allows the use of "hot keys" from anywher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pplication. They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U : pulls down the Us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M : pulls down the Messag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F : pulls down the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R : pulls down the Repor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O : pulls down the Oth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E : loads editor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L : loads list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D : shells to Do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X : eXits program (after verify bo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example,  pretend you are buried 5  menus  deep  into  User 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ddenly you want to drop to DOS to chck something. Simply  press Alt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you are in a DOS shell almost instantly. There was no need t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ESC] repeatedly to get to the DOS shell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out the program, when applicable,  a  choice  of  perfor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selected on the current area, all areas or  selection  from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k list of areas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3.2  Remot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ersion of ST requires the program DoorWay, by Marshall Dudley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d remotely. DoorWay in conjunction with BIOS mode  of  ST  a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windowing capabilities.  Remember,  DoorWay  requires  that  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BIOS for  all  screen  I/O.  Otherwise, this option WILL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ly. Please see the DoorWay documentation for installation t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ing around in ST remotely is  a  bit different than using it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 the  cursor  keys and Alt keys are not supported. Menu i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 by pressing the highlighted alphabetic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release  adds a  few  new  key  combinations to facilitat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. They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S = Lef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E = Up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D = 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X =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R = Scrol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C = Scroll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above  are just like Qedit    or  WordStar  so  they   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mili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two sets are of my own inven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Q, key = Alt-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Ctrl-Q,U = Alt-U or the hot key to pull down the use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U, # = F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Ctrl-U,0 = F10    or    Ctrl-U,2 = F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 both Ctrl-Q  and Ctrl-U  the Ctrl    key MUST  be released 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essing the second character of the  two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detailed navigation will be given as we explore each of  th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ysop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apte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r Fil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   Msg    File    Rpt    Other    Edit    List    Dos  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can/Edit Use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dd User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elete User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Global Chang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most  important  facet  of  a  BBS  is  its users. Therefore,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ntion has been  given  to  this  area of maintenance.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to add, change and delete  users.  You will find you ar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intain users on an individual basis as well as on a global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  Scan/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   Msg    File    Rpt    Other    Edit    List    Dos  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can/Edit Use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d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e� Name Scan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Gl� Access Level Sca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ͺ Sequential Sca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Banned Sca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Deleted Sca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sOundex Sca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Scan/Edit option allows the user to  modify  user  informatio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different ways -  by  scanning  for  a particular name (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 are allowed here), scanning for users  of  a  particular 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(A-Z,  a-z, 0-9), scanning users in sequential (numerical)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ning for  users who have been banned (great  for  updating 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s), scanning for users who  have been deleted or scann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with only the sound of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.1  Name 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   Msg    File    Rpt    Other    Edit    List    Dos  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can/Edit Use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d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e� Name Scan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Gl� Ac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ͺ Se� Name: _______________________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Ba�����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Deleted Sca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sOundex Sca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have selected to edit a user by scanning for the nam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 for any part of a name. For  example,  scanning  for  "Rich"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"John RICHard", "RICH Smith", "Sam eRICHson"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   Msg    File    Rpt    Other    Edit    List    Dos  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can/Edit Use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d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e� Name Scan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Gl� Ac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ͺ Se� Name: Perry_Scott____________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Ba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Delete� User Name: Perry Scott                Record No: 9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sOunde� Caller No: 9                       Expert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</w:t>
      </w:r>
      <w:r>
        <w:rPr/>
        <w:t>ͺ 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City/State: Lexington_Kentucky____________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Phone     : 9999999___               Access    : 3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Password  : A-PASSWORD__________     Times On  : 14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Credits   : 10000                    Charges   : 0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First Date: 5-22-89_                 First Time: 21:5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Last Date : 5-22-89_                 Last Time : 21:5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No Calls  : 1____                    Time Today: 10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U/L Kbytes: 0____                    U/L Files : 0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D/L Kbytes: 0____                    D/L Files : 0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Screen Len: 24_                      Protocol  : X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ST scans the user file for names  matching  your  input,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the first match. If that  is  not  the one you are looking f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the  [RIGHT]  arrow  will  bring  the  next user recor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.  You  may  continue displaying each record  that  matches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iteria by pressing the [RIGHT] arrow to see  the  next  record 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the [LEFT] arrow to see the previous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have found the record you wish to edit, press [F2] to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 in  dialogue  mode. You may move the cursor from field to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tially  by  pressing  the  [RETURN]  or [TAB] keys,  by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Shift-TAB] to move from field to field in reverse, or by 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UP] or [DOWN] arrow keys to move the cursor vertically in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pert, No-Pause,  Banned  and  Deleted  flags  may  be  togg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[F6], [F7], [F8] or [F9]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editing the the user record,  press  [F3] to save your chan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[ESC] to abort your changes without saving them. You may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ning the list by pressing the [RIGHT] and [LEFT] arrow  keys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[ESC] key to exit the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is point you will  once  again  be  prompted  to  enter  your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iteria.  If  you  are  finished  scanning for records by name,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ESC]ape again to close the dialogue window and return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.2  Access Level 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   Msg    File    Rpt    Other    Edit    List    Dos  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can/Edit Use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d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e� Name Scan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Gl� Ac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ͺ Se� Access Level: 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Ba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Deleted Sca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sOundex Sca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selecting scan/edit  users,  picking "access level scan"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-menu  will allow editing user records  according  to  their 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. GT Power Host supplies the sysop with  a  "three    tier"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 scheme.  The  three levels in order of priority are 0-9, A-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-z. To avoid confusion, it is recommended that  the lower  case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ccess levels be avo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choosing the access level you wish to scan for, ST quickly bui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ndex of those users matching your criteria. As each record appe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elect  to edit any of the fields by first pressing [F2]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cursor into the record. After editing, press  [F3]  to  save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or press [ESC] to abort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scan through other records by pressing the  [LEFT]  or  [RIGH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  keys  to  move  forward  or  backwards.  Press  [F2] to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ogue  window.  Once  in the dialogue window press [ESC]ape 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dit or [F3] to save. Once exiting the  user record window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prompted for another access level  to  scan for. You may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by access level or press  [ESC] again to return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.3  Sequential 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   Msg    File    Rpt    Other    Edit    List    Dos  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can/Edit Use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d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e� Name Scan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Gl� Ac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ͺ Se� Record No: 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Ba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Deleted Sca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sOundex Sca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ning  the  user  file sequentially very simply allows you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user records in a numerical sequence starting at any  rec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hoose.  The  same  steps  are used to edit fields as for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on terminating the scan by pressing [ESC] you will  be  prompt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 user  record  number to start a sequential scan from. A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you may enter another number, or press [ESC] again to back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quential sca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.4  Banned 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   Msg    File    Rpt    Other    Edit    List    Dos  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can/Edit Use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d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e� Name Scan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Gl� Ac�������������ͻ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ͺ Se� Banned Scan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Ba�������������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Deleted Sca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sOundex Sca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an for banned users allows you to maintain private  messag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 easily. When a message area is  marked  as  private  (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) in the GTMDIR.BBS file, GT will enter a user record and mar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as banned the first time application is made for admitta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area. A message will  be displayed stating that applica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made and sysop approval is needed. This scan allows you to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ew your private conferences for new applic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1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.5  Deleted 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   Msg    File    Rpt    Other    Edit    List    Dos  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can/Edit Use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d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e� Name Scan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Gl� Ac��������������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ͺ Se� Deleted Scan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Ba��������������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Deleted Sca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sOundex Sca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an for deleted users is  a  nice  way to do some visual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finding the records you wish  to  edit,   simply edit them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when scanning for name, access  level, or in sequential order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[ESC]  backs  out  of  the  current  window while [F3] sa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.6  sOundex 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   Msg    File    Rpt    Other    Edit    List    Dos  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can/Edit Use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d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e� Name Scan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Gl� Ac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ͺ Se� Name: _______________________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Ba�����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Deleted Sca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sOundex Sca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can allows you to  find  users  when  you  are  unsure 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  spelling  of  the user's name. The first character must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 an  attempt  is made to match on the next three consonant s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vowel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NRS  will  find  Paul Meiners. MNR would not since there ar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consonant sounds after the first letter in Mei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PLT will find Stephen  Deplater.  But, it will also find Todd Duf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'P' and 'f' as well as 'T' and 'd' often sound a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some careful thought, this scan can save some  headaches  when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es to complex last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1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  Add New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   Msg    File    Rpt    Other    Edit    List    Dos  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can/Edit Use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d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e� User Name : ______________________________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Gl� City/State: ______________________________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ͺ Phone     : __________                   Access    : _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Password  : ____________________         Times On  : 0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Credits   : 0____                        Charges   : 0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First Date: _6-20-89                     First Time: 14:1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Last Date : _6-20-89                     Last Time : 14:1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No Calls  : 0____                        Time Today: 0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U/L Kbytes: 0____                        U/L Files : 0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D/L Kbytes: 0____                        D/L Files : 0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Screen Len: 24_                          Protocol  : X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you wish to prearrange access for a user prior to their first 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d new user option comes in very handy. ST will fill in th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 shown  above.  You should supply all or part of the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elds that are show as blank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3  Delete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   Msg    File    Rpt    Other    Edit    List    Dos  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can/Edit Use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d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e� Inactives Dele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Gl� User Name Dele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ime to time it may become necessary  to  delete  users 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due to  inactivity  or  abuse.  This option will assist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Tools provides the  option  of deleting users by inactivity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ndividual basis. The delete function does not physically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from your system but merely "raises" the user record  delete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T  will reuse this record at a later time. There is no need to  "pac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user  file  because GT will reuse the deleted records as ne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-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1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3.1  Inactives 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   Msg    File    Rpt    Other    Edit    List    Dos  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can/Edit Use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d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e� Inactives Dele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Gl� Us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ͺ Days since last logon: 60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No. logons override  : 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Access level override: 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may  be  deleted  according  to  the  last time they visit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.  Some sysops hold a strict 60 day connect policy. If a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logged onto the system within a period of 60 days, they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system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above example is easily accomplished by  first  pulling  dow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user menu. After selecting  inactive delete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number of days of inactivity, the number of log-ons to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the  lowest  access level to exclude from the delete  -  as 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f log-ons  to  override allows you to override the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the  user  has logged on more than the specified amount. Th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 override allows you to exclude higher  access  levels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. For example,  some  sysops  do  not want to delete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 visiting sysop access. This field allows them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either  (or  both)  of  the  override  fields is left blank,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 [F3] to start marking the records as deleted. If you have ma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take or changed your mind, simply press [ESC]  to  back  out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3.2  User Name 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   Msg    File    Rpt    Other    Edit    List    Dos  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can/Edit Use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d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e� Inactives Dele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Gl� Us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ͺ Name: _______________________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may become necessary to delete an "unruly" user  from  your 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will allow you to  do  that by entering the user's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. If you do not spell the entire  user  name  correctly  the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1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4  Global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   Msg    File    Rpt    Other    Edit    List    Dos  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can/Edit Use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d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e� Class Chang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Gl� Netmail Credi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ersion of ST allows you to perform  two  operations  on 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s. They are Global Class Change and Add Netmail Cr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4.1  Global Class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   Msg    File    Rpt    Other    Edit    List    Dos  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can/Edit Use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d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e� Class Chang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Gl� Ne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ͺ Old user access level: 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New user access level: 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ing  access  levels  for a group of users is made simpl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.  This,  used  in   conjunction   with   the  structur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TPASSWD.BBS file, allows you to move groups of people to  othe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selecting the global access change window, enter the acces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the users you wish to change and the new access level they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to. Once you are sure of your entries, press [F3] to acce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 the change or [ESC]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4.2  Netmail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   Msg    File    Rpt    Other    Edit    List    Dos  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can/Edit Use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d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e� Class Chang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Gl� Ne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ͺ No. of netmail credits:  5000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Minimum access level  :  Z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allows you to post netmail credits for yourself 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. Netmail credits are required before GT will allow you to 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ail message out  of  your  Net.  This function does not add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s, it posts them. If you  specify  5,000 credits that is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, not 5,000 credits plus what you already h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1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apte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essage Area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   Msg    File    Rpt    Other    Edit    List    Dos  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Change Msg Are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Scan/Edit Use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Renumber Msg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Delete Msg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of the popularity  of  Echomail it is possible for a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 to increase in size by several hundred messages or more dur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mail event. The larger the message area, the longer it 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o group deletions and renumber.  Much  of the delay in messag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agement is the caused by DOS' inability to  handle  director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ge numbers of files effici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  Change Msg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   Msg    File    Rpt    Other    Edit    List    Dos  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Change Msg Are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Sc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Re� Z General Public Msg .... n/a ................ Local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De� 0 GT Net Mail - GT Net .. n/a ................ 001/03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>ͺ 0 GT Net Mail - GT Net .. n/a ................ 001/00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Z GT Power .............. Paul Meiners ....... E00/00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Z Sysop Tools ........... Chris Smith ........ E00/03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S OZ Programs ........... Stephen Deplater ... E10/05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Z GT Scripts &amp; Macros ... Perry Alexander .... E00/049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Z Doors ................. Rich Hackney ....... E00/00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Z Software Tech ......... Scott Estes ........ E00/009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Z Technical Help Forum .. Cliff Hemstock ..... E10/01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change area option pulls down a window  containing  the  first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areas listed in your GTMDIR.BBS file. You may move 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 with the [UP] and [DOWN] arrow keys. To quickly move to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bottom of the list, press [PgUp] or [PgDn] repeate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1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  Scan/Edit User_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   Msg    File    Rpt    Other    Edit    List    Dos  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Change Msg Are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Sc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Re� Name     : Chris Smith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De� Caller No: 4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>ͺ Record No: 1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Last Read: 806__      Highest Read: 0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T 15.00 maintains a separate  file called USER_MSG.CTL in each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. This file contains each user's last message read pointer 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 banned and deleted status fields. To toggle  the  ban  flag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the [F8] key  while  displaying the user's record as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oggle the deleted flag simply press the [F9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edit  the  user's Last Msg Read and Highest Msg Read pointers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[F2] key to enter edit mode within the panel  above.  Press [F3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your changes. Press [Esc] to abort an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3  Renumbe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   Msg    File    Rpt    Other    Edit    List    Dos  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Change Msg Are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Sc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Re� Current Area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De� All Area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>ͺ Pick List Selec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ng  renumber  will  prompt  you  for  the  current, all  or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ination of areas from a pick  list.  A  final prompt to b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ready will appear. If you are unsure of your choices, simply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o" and you will be returned to the message area maintenanc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1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umbering messages removes "dead" space in a 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   Msg    File    Rpt    Other    Edit    List    Dos  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Change Msg Are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Sc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Re� Current Area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De� Al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>ͺ Pi�Processing: E:\GT\NETMAIL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ͺ  00700.MSG header discarded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</w:t>
      </w:r>
      <w:r>
        <w:rPr/>
        <w:t>00701.MSG renamed to 00700.MSG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</w:t>
      </w:r>
      <w:r>
        <w:rPr/>
        <w:t>00702.MSG renamed to 00701.MSG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's  take  a  message  area  containing message numbers  699-702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700 was marked as killed, renumbering this area will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header record for message 700. It will then renumber 701 to 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702 to 701. The next time a user displays that area, it will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messages 699-701 are available for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ash-Recovery has been implemented for Renumber Messages. In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you  have  a loss of power during a Renumber you must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fter your local electric company  gives you back some juice) ini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number in  the area that you were in when it crashed. ST will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 crash occurred and resume the Renumber at the point it lef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very  important that this be done immediately! Otherwise, 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lose his last read messag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It  is  highly  recommended  that  a  backup  be  done prio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enance of the message areas. Crash-Recovery  has  been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elp prevent  problems  during maintenance, however nothing is 100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take the time to protect yourself and  the  valuab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ed on your system by backing up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4  Dele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   Msg    File    Rpt    Other    Edit    List    Dos  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Change Msg Are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Sc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Re� Old Message Delet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De� Unconditional Dele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>ͺ Delete Duplicate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e options for deleting  groups  of  messages  are availabl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of Sysop Tools.  All  options allow the user to dele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urrent, all or a combination of areas chosen from a pick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1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4.1  Old Message 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   Msg    File    Rpt    Other    Edit    List    Dos  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Change Msg Are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Sc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Re� Old Message Delet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De� Un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>ͺ De� Current Area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ͺ Al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Pi� Days to keep: 30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cting to delete old messages will prompt you for the number  of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tain. Sysop Tools will delete all messages older  than  that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 press  [F3].  If  unsure,  [ESC]  will back out of the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4.2  Unconditional 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   Msg    File    Rpt    Other    Edit    List    Dos  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Change Msg Are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Sc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Re� Old Message Delet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De� Un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>ͺ De� Current Area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ͺ Al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Pi� No. to keep: 200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onditional delete will remove all messages accept for the numb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h to retain. Again, pressing [F3] will proceed with the dele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ESC] will back out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4.3  Delete Duplic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   Msg    File    Rpt    Other    Edit    List    Dos  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Change Msg Are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Sc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Re� Old Message Delet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De� Un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>ͺ De� Current Area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ͺ All Area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Pick List Selec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the course of a Netmail run, it is possible  for  you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licate messages. This function  will  remove  those  duplicate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ly. This may leave  dead  message  header  records in you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s where the duplicates once were. If you use this function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use the message base renumber periodically to remove those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heade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1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apter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 Area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1  Change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   Msg    File    Rpt    Other    Edit    List    Dos  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Change File Area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Ad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Va� Z Bulletins are located here.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Mo� Z GT &amp; communication utilities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</w:t>
      </w:r>
      <w:r>
        <w:rPr/>
        <w:t>ͺ Z BBS information, phone numbers etc...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Z Editors, spreadsheets &amp; business programs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Z Programming utilities &amp; source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Z Turbo C programming utilities &amp; source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Z Turbo Pascal 4 programming utilities &amp; source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Z DOS &amp; printer utilities.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Z Science &amp; Engineering programs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Z Latest Uploads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ng change file area from  the file maintenance menu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indow with all directory paths listed in the  GTDIR.BBS  file.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sor bar to the directory you wish to work in and press [RETURN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2  Add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   Msg    File    Rpt    Other    Edit    List    Dos  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Change File Area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Ad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Va� Current Area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Mo� All Area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</w:t>
      </w:r>
      <w:r>
        <w:rPr/>
        <w:t>ͺ Pick List Selec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 file directory contains a FILES.BBS file.  This  is  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ing of file names and descriptions shown to all users. 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user is using ANSI they will have a FILES.CBS  displayed  for th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exists. To create the FILES.CBS with color, select  add  color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given the option of adding color to the current area, all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 combination of areas chosen from a pick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1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true spirit of GT Power 14.00, the following  color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 the  GT  control file (GT.CNF)  will  be  used  in  crea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C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File Name  - GT Window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File Size  - GT Option Hi Light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File Date  - GT Option Lo Light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File Desc. - GT Dialing Directory highlight bar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ish, you  may  override GT's default colors. Execute STIN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main menu option "Flags". Change "Override GT  colors"  to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this section. Select main menu option "Files.CBS Colors" and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lors you wish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3  Validate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   Msg    File    Rpt    Other    Edit    List    Dos  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Change File Area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Ad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Va� Current Area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Mo� All Area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</w:t>
      </w:r>
      <w:r>
        <w:rPr/>
        <w:t>ͺ Pick List Selec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ate Files.BBS builds a new FILES.BBS containing all  the 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directory.  If  a  description  exists it is retained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exists but no matching file the entry is deleted If 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s but no  description  an  entry  is  created  for  editing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*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-line files are also  supported.  An entry in the FILES.BB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deleted, if you place an asterisk in column 26. This is know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-line column and is immediately after the file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4  Mov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IS FUNCTION IS NOT YE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function  allows you to move, copy  or  delete  files  and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s  from  the  current  file  area.  Initially  a  window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 with  the  current FILES.BBS in it. You can pick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nd then press [F6] to  copy  them  to another area, [F7]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to another area or [F9] to delete them all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2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apter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   Msg    File    Rpt    Other    Edit    List    Dos  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User File Dum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Msg File Dump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porting facilities of ST are very limited at this time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ly  two reports to choose from. Perhaps this  is  an  area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 profit from some input from the user commu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1  User File D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Dump report creates a  report  named USER.RPT and places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pointed to by GT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port is created in the current order of the user control fi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ould like to create a  report  in a different sorted order,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port first and then use the DOS SORT utility to sort it. Se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manual for an explanation of 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2  Message File D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ump message  report  shows  the  status  of each message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ject and the person it is addressed to. Again, this report i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directory pointed to by your GT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ssage report may become quite large. I use  Vernon  Buerg's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y to brow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2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2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apter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th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   Msg    File    Rpt    Other    Edit    List    Dos  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 </w:t>
      </w:r>
      <w:r>
        <w:rPr/>
        <w:t>Archive GT File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 </w:t>
      </w:r>
      <w:r>
        <w:rPr/>
        <w:t>Unarchive GT Fil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 </w:t>
      </w:r>
      <w:r>
        <w:rPr/>
        <w:t>Customized Menu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1  Archive G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ONLY THE ARCHIVE ALL IS AVAILABLE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Tools provides the sysop with the ability to backup  thei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means of archiving the files with Phil Katz's PKarc and PKxarc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rchive utilities have proven to be the fastest  and  easies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among all archiv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selecting the archive option, ST will prompt you for  your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message areas to  archive,  either the current, all or a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reas selected from  the  pick list menu. Regardless of which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hoose, the GTMDIR.BBS from the GT main directory  (pointed  to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TPATH)  will  always  be archived. The unarchive function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TMDIR.BBS  in  your  GT directory to determine where the mess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pointed to by the GTPATH will be archived when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full archive. Files in that directory which  will  be  archived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CBS, .BBS, .BAT, .CNF, .DIR, .KEY, .LOG and all routing files.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this,  it is highly recommended that  you  choose  to  archive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ST archives these files, a log is also generated  and 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PATH directory along with the archives themselves. This log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s are named using the following naming conven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2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YYYMMDD.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YYYY = 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MM   = mon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DD   =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DIR  = directory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directory number corresponds with the  order  of  your  GTMDI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The first directory listed will have  an  archive  exten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001, the second .002 and so on. The  directory  pointed  to  by G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have a file extension of .GT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2  Unarchive G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IS FUNCTION IS NOT YET IMPLEM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ase of data loss or user error, Sysop Tools includes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rchive files previously archived with  ST. You may choose to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the  current area, all areas or a combination of areas from a 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all,  or areas from a pick list are chosen, the  unarchive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pped by pressing  any  key.  The  process will end afte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is unarch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2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apter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dit, List and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1  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ditor included with ST is optional. You may use install any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sh via the install program STIN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ditor is  limited  to  files  with  a  size  of 63K or less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ntion is to give you easy access to a small Wordstar(Tm)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 to use on your routing and .BBS files.  Embedded  control 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GT  may be entered by pressing  Ctrl-P  followed  by  the 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1.1  Edit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left        Ctrl-S          End block             Ctrl-K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right       Ctrl-D          Mark current word     Ctrl-K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left             Ctrl-A          Toggle block display  Ctrl-K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right            Ctrl-F          Copy block            Ctrl-K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up               Ctrl-E          Move block            Ctrl-K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down             Ctrl-X          Delete block          Ctrl-K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 up             Ctrl-W          Read file from disk   Ctrl-K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 down           Ctrl-Z          Write block to file   Ctrl-K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up               Ctrl-R          Print marked block    Ctrl-K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down             Ctrl-C          Set marker 0          Ctrl-K-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to left side   Ctrl-Q-S        Set marker 1          Ctrl-K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to right side  Ctrl-Q-D        Set marker 2          Ctrl-K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 of screen         Ctrl-Q-E        Set marker 3          Ctrl-K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tom of screen      Ctrl-Q-X        Jump to marker 0      Ctrl-Q-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 of file           Ctrl-Q-R        Jump to marker 1      Ctrl-Q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tom of file        Ctrl-Q-C        Jump to marker 2      Ctrl-Q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 of block          Ctrl-Q-B        Jump to marker 3      Ctrl-Q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tom of block       Ctrl-Q-K        Find pattern          Ctrl-Q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cursor position  Ctrl-Q-P        Search and replace    Ctrl-Q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line              Ctrl-M          Repeat last find      Ctrl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line           Ctrl-N          Tab                   Ctrl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 insert mode    Ctrl-V          Toggle autoindent     Ctrl-Q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line           Ctrl-Y          Toggle fixed tabs     Ctrl-O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to end of line Ctrl-Q-Y        Save file and exit    Ctrl-K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right word     Ctrl-T          Save file and resume  Ctrl-K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current char   Ctrl-G          Abort edit            Ctrl-K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left character Ctrl-H          Restore line          Ctrl-Q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 block           Ctrl-K-B        Insert control char   Ctrl-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2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2 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setting for this option is to shell to Vernon  Buerg'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 You may  install  any  browse  utility you wish via the ST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3 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get to check something? Need to make a quick adjustment?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llow you  to  quickly  shell  out  to DOS leaving ST resident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o ST type EXIT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2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apter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vanc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1  STI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.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. Program names &amp;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. Dialogu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4. Miscellaneous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5. Files.CBS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0.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main menu of STINST. I will give a  brief  summary 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1.1 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. Use BIOS for screen writes . . .: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. Use 43/50 line EGA/VGA mode  . .: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. Perform snow checking  . . . . .: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. Silence the bell . . . . . . . .: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. Renumber message areas to 1  . .: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6. Disable background processing  .: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7. Override GT colors for FILES.CBS: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8. Sort FILES.BBS by date . . . . .: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9. Number pick lists  . . . . . . .: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. Overlay ST for DOS shells  . . .: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. Return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Use  BIOS for screen writes" allows  compatibility  with  DesqView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multi-tas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Use  43/50 line EGA/VGA mode" places the screen in 43 or 50 lin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requires an EGA or VGA graphics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erform snow  checking" allows compatibility with the original IBM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apter. This flag allows direct screen writes without the usu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erence.  New  CGA  adapters as well as EGA and VGA do no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2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ilence the bell" allows you to  turn  the  bell off for good, ju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it annoys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enumber message areas to 1" allows you to override the ST  defa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umbering to the lowest message number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isable background processing" allows you to turn off  the  thir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status window. Specifically  the  memory  available  and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and tim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verride GT colors for Files.CBS" allows you to define your own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Files.CBS via option five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ort Files.BBS by date" allows you to have an  alternate  sort 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Files.BBS.  If  true, the Files.BBS  will  be  sorted  in 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ronological order - newest files at the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umber  pick  lists"  allows you to turn on numbering of the pick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ies. This can be a big help when trying to record complex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verlay ST for DOS shells" causes  ST  to  purge all but 11K of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memory to load the editor, browse program or even a shell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1.2  Program Names &amp; Pa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 Archive command  . . . .: PKZIP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 Unarchive command  . . .: PKUNZIP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 Local editor command . .: EDIT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. Local browse command . .: LIST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. BIOS mode editor command: EDIT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. BIOS mode browse command: LIST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. ST Archive Path  . . . .: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. Return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rchive  command"  is  the  command  issued  to  DOS for  the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. Use any command line switche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Unarchive command" is archive's compan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Local editor command" is the editor used in direct vide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Local browse command" is the file browser used in direct vide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OIS editor command" is the editor used in BIOS vide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OIS browse command" is the file browser used in BIOS vide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T archive path" allows you to save some environment space by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chive directory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2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1.3  Dialogu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No of msgs to keep (Delete Msgs Unconditionally)  . . .:  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No of days to keep (Delete Old Msgs)  . . . . . . . . .: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No of days since last logon     (Delete Incative Users):   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No of logons to override delete (Delete Inactive Users):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User class to override delete   (Delete Inactive Users):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. Return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 of these options will be the default  options  display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priate  dialogue box. They may be overridden  at  any  time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reflect the dialogue input you use most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1.4  Miscellaneous 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Frame type  . . . . . . . . . . . . . . .: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 Main screen background character (ASCII) :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. No of seconds to pause for error messages: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 No of archives to keep  . . . . . . . . .: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 Return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rame type" allows you to  define  which  type  of  fram  you 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lose your ST windows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ain screen background character" allows  you to change the patter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main  ST  screen. You must input the new character  by  its 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o of seconds  to  pause  for  error  messages" allows you to tu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box delay time. Actually, it pertains to all  message  delay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o of archives to keep" does not presently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2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1.5  Files.CBS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what your files.cbs will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U200.LZH   150  6/24/89*Sysop Tools 2.00 - sysop utils for GT 1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. Comments foreground   . . .: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. Comments background   . . .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. File name foreground  . . .: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. File name background  . . .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. File size foreground  . . .: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6. File size background  . . .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7. File date foreground  . . .: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8. File date background  . . .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9. File status foreground  . .: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. File status background  . .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. File description foreground: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. File description background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. Return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    1    2    3    4    5    6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8    9   10   11   12   13   14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llows you  to  define  alternate  colors  for  the  Files.CBS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Files.CBS is displayed at the top of the screen at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these to take to be used you must override GT colors via option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lags)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2 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cro capability could probably be better described as a lear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at is how it is arranged.   By  using  a  command line switch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 ST to remember your keystrokes for playback at a later tim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 you  to  create  separate  macro files to  automate  repet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such as deleting  duplicate  messages  and backing up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Macro  Recorder  is  active,  ST will NOT actually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you select.    This  permits  you to record an extremely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enance stream in a matter of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C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 -MR: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3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 -MP: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lon  is optional, ST -MR(MP)filename works equally well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bedded  spaces are NOT allowed. It is  highly  recommended  tha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a complete  DOS  path  for  the file name. Otherwise,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 will  be  saved in the current directory at the  time  ST 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 -MR:e:\gt\deldups.s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start ST and  record  all keystrokes in a file called DELDUPS.S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laceit the E:\GT subdirectory.  Paths are supported, and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could be placed in a separate subdirectory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While the macro file is being created,  NO  ST  operation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ly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 -MP:e:\gt\deldups.s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start ST  and  play  back  the  keystrokes  exactly  as recor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ing all ST functions selected in recor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cro files may be  easily incorporated into maintenance batc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ly  any level of automation you might wish.  A simple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 by  your  batch  file  that runs MDIST to automatically 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licate messages in the incoming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 -MP:DELDUPS.S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DUPS.STM would be a file created by typing the  commands  to 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licate messages with ST with the Macro Recorder eng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3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3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              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vanced 27-31                 Netmai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hive 23,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HIVE.LOG 23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OEXEC.BAT 3                 Other 23-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Archive GT Files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                                 Unarchive GT Files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up 17,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                              path 3,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ash-Recovery 17              PKarc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PKxarc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S 15, 26               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Rpt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                                 Msg Report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mail 1, 15                    User Report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itor Commands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                              ST.CFG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19-20                     STPATH 3,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 Color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 File Area 19   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e Files 20               Technical Suppor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idate Files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.BBS 19, 20            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.CBS 19, 20               unarchive 23,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User 7-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                                 Add New User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T.CNF 20                         Delete Users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TDIR.BBS 19                         inactiv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TMDIR.BBS 15, 23, 24                nam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TPASSWD.BBS 14                   Global Changes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TPATH 3, 4, 23, 24                  class chang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netmail credits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                                 Scan/Edit Users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sg 15-18                            access level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 User Area 15               banned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ete Msgs 17                    deleted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uplicates 18                  nam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ld 18                         sequential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conditional 18               soundex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number Msgs 16, 17        USER.RPT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an/Edit User_Msg 16       Utilities 25-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3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