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v1.34</w:t>
        <w:tab/>
        <w:tab/>
        <w:tab/>
        <w:tab/>
        <w:tab/>
        <w:t xml:space="preserve">  C�mem: Boogie@Psy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program az aktu�lis k�nyvt�rban tal�lhat� fileokat list�zza, mell�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ja form�tumukat, t�pusukat,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aszn�lod ezt a programot, k�rlek k�ldj nekem egy e-ma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K�sz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oo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verzi� a k�vetkez� form�tumokat isme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NEWEXE-fileok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S/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4.x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386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95 / Windows N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: "bels� file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Exe: "bels� filen�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XE-t�m�r�t�k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Exe v2.2/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XE v1.0 (by Dmitriy Boris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 v1.44/v1.45f/eg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 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00/v1.02/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EXE v0.91/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Win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MPak v0.13/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!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Prog v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xe v2.3�/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1.46/1.67f (elm�letileg a t�bbi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M-t�m�r�t�k ]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ACK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CK v4.4/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gie's N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Z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A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S0FT's COM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n Ange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Stop v1.11/v1.13/v1.14/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Ming Tseng's N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U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LITE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P's 624 Exe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COM Crypter 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PACK (method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Magasszint� nyelvek EXE-je ]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 6.0 &amp;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C �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[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OS Extender-ek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G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C++ DOS/4G-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K�pek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/ FIF / GIF / HSI JPEG / ICO /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 / RAW / Targa / TIFF / WMF /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of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nim�ci�k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 / FLI / FLC / MPEG //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Zen�k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/ AMF / Amiga Module / CTMF /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rakker / FAR / GDM / GUS Patch /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/ MTM / OKT / PTM / S3M / STM /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 / X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�m�r�t�k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 / AIN / AMGC / ARC / ARJ / BSArc /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 / DWC / ESP / GZip / HA / HAP /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/ LHA / LHArk / LZH / MAR / M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Compress / NuLib / OWS / PAK /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/ Quantum / Quark / RAR / Rkive / SQW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ack / TAR / UC2 / WIC / X1 / Y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/ SKY / UFA / Xpack / 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S/2 �s Windows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tudio f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3.0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 (bels� n�vve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IFEX (.P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Word 2.0/6.0/7.0/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igi-Zene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FF / DWD / MPEG-Layer2 / MPEG-Layer3 /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gy�b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bat R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Strok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Ta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-PCB: "NY�K-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AD: "Kapcs. rajz-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Quick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g: "Csoport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semb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[++]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g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 file (MAIN &amp;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Inst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file-ok (20 form�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Pack Reg-file: "regisztr�ci�s n�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ack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