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ike's Directo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of Mike's Directory Fast (MDIR) is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valuate it for thirty (30) day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in the files LICENSE.DOC and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ontinue to use MDIR after the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should you?  I would like to bring you more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  You need to inspire me by registering.  Als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ure of MDIR it may fast become the program you us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you will receive a personal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ptimized for your machine.  No to mention the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that you are not committing a crime every time you run 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valuation period.  On top of all this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purchase other great software by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uch?  To encourage registration the price is $5.00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py + $1.00 US Shipping for each order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for details.  If you need a site license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t P.O. Box 68113, Raleigh NC 27613 or mjpierce@nando.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Checks drawn on 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the file ORDER.FRM to register.  To prin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ORDER.FRM &gt; 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nice if you filled it out with a standar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trying Mike's Directory Fast. 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