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SSIAN WORD PROCESSOR - Vers. 2.1 - Oct.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ll Tavo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ransforms your PC keyboard into a Cyrillic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as used by the Russian language, and serves as a bas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ware must include graphics support (CGA, EGA,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etc.).  So far only one printer type is suppor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or Epson compatible that uses the Epson escape cod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ouble density printer graphic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rogram RUSS. The file RUSS.FNT should be on the sam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 If not, you will be asked to enter the path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slashes, etc.  At first the entire font is shown, and you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y key.  The keyboard layout based on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PC keyboard is shown on the bottom of the scree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6 blank lines available on the page window. If you hav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(650x350), then you can request the option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32 lines per page. All standard 33 Russian letters (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are available, as well as digits 0 to 9. In addition th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"old Style") dotted i and "yatz" are available (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key).  Most standard punctuation marks are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shifted numbers).  The / key produces a ?. The shifted , . /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ree commonly used symbols in Russian texts: the doubl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peech quotation marks, and a long dash, also used to denot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often it indicates the non-existent present tense of the verb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layout is visible at all times, and you can also get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on the bottom line shows the cursor location by colum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pad is used for most 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&amp; right arrow keys move cursor within lin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&amp; down arrows move within text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line-by-line to next or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&amp; end keys move to left or right end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&amp; PgDn keys move to top or bottom of t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to next or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deletes character to left of cursor and pull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key deletes character at cursor and pull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creates new line below cursor (compare with 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key toggles from overwrite to insert mode and back, and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in lower right corner when inse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 key exits the program, and special function key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= Clears the text on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= Deletes the selected line and pulls u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 = Inserts new line ab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Enter key creates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= Deletes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 = Prints full text centered on 8.5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6-line page break is printed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= Saves the text in file nam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= Retrieves text and replaces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must have been previously sav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= Prints Cyrillic (Russian) fon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rap-around facility, and the line leng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49 characters.  The page window is 16 lines (32 in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maximum document length is 300 lines. 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at of the usual PC computer.  However, the ke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slightly in different models and brand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ilde key.  The position of the backslash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version of the program is a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2.0 in the addition of upper case for the accen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h, additional punctuation, and the two "old style"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etrieve texts saved with version 2.0.  Many bugs, bo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have been fixed, and the 32-line EGA/VGA option add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several kinds of Hercules-type monochrome graphics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out there that will gi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Russian text file is included: RU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program, and if you find it use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5 would be appreciated.  You will be ap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.  The keyboard equivalents will be especiall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as I get more information on any trends toward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greatly valued, and efforts will be ma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ats other than Epson. Please send registra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 N. Ta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5151 Win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arasota, FL  3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(Phone: (813)-349-6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IS : 76360,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not responsible for any damage, inconveni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loss associated with the use of this program. Vasha d'y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